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084767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8476706"/>
      <w:bookmarkStart w:id="1" w:name="__Fieldmark__0_16084767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