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27305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53361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32495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66784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