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59513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72429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117132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141024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