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20453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4360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0831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89616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