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MONTHLY GEOMAGNETIC ACTIVITY REPORT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BY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 to the Space Environment Laboratories,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Providing The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major monthly summary of geomagnetic activ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27 magnetic observatories around the world.  This re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the Solar Terrestrial Dispatch from data supplied by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netic observatories which have contributed data for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redericksburg, USA,                  N38 W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chorage, USA,                       N61 W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verdlovsk, USSR,                     N56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ixon, USSR,                          N74 E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 Tunguska, USSR,                     N61 E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ksi Bay, USSR,                      N71 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rkutsk, USSR,                        N52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ningrad, USSR,                      N60 E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renkel, USSR,                        N80 E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derma, USSR,                        N70 E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rmansk, USSR,                       N68 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mbon-la-foret, FRANCE,             N48 E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rgulen Island, FRANCE,              S49 E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akioka, JAPAN,                       N36 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pe Chelyuskin, USSR,                N77 E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ngst, GERMANY,                      N54 E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gadan, USSR,                        N60 E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rchangelsk, USSR,                    N64 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scow, USSR,                         N55 E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llege, Alaska, USA,                 N64 W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ule, GREENLAND,                     N76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ttingen, GERMANY,                   N51 E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oulder, Colorado, USA,               N40 W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ring Air Force Base, Maine, USA,    N47 W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ose Bay, Newfoundland, CANADA,      N53 W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pper Heyford, UNITED KINGDOM,        N51 W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habarovsk, USSR,                     N48 E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ata represents the geomagnetic observ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rom each of the above locations during the month.  Month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group of tabular monthly data.  Preliminary planetary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lso included under the header "PLANETARY".  All times give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DERICK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2      2      3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1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1      2      3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1      1      1      1      2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2      2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1      1      1      3      5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3      5      4      3      4      4      4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2      5      4      2      1      3      3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4      4      5      3      2      4      3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3      3      2      5      4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3      4      3      6      5      3      4       34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2      1      2      2      3      4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1      2      2      2      1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1      3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1      1      1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0      1      1      2      2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2      1      1      3      3      5      5       18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2      2      2      2      4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1      1      3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1      1      0      1      1      2      3        8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3      1      2      2      1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2      1      2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5      3      3      4      4      3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3      2      3      2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4      1      2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1      3      2      2      5      4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3      3      3      3      2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5      4      2      3      3      4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6      5      2      1      2      2      3       27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9     Monthly Average of K-Index Sums: 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   1+  2-  2-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VERDLOV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4      4      3      2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0     Monthly Average of K-Index Sums: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3-  4-  4-  3-  2-  1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       4      5      4      4      3      2      2             24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3      4      2      5      4      4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2      3      3      4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2      3      2      4      2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4      1      2      5      4      3      2      2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2      2      2      2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4      2      2      6      7       36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8      6      5      7      6      8      5      6      120    51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4      6      5      4      4      5      5       48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5      6      7      5      6      4      3       58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4      5      5      5      5      5      5      8       69    42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7      3      4      3      6      5      3      4       4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  4      3      4      5      5      5      5             31*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2      3      4      4      3      4      5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3      3      4      5      5      4       28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4      4      3      3      3      2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2      2      3      4      5      4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3      4      4      5      8      7       65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6      3      4      3      3      5      6      3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5      4      4      4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6      1      1      0      1      1      2      3       14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4      2      3      4      2      2      5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6      4      2      1      2      2      3      3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6      5      6      5      6      5      5             38*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5      5      5      5      6      6      6       64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2      4      1      2      2      2      3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1      1      3      2      2      5      4       20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5      5      6      5      5      4      5             35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6      5      6      6      5      7      8      100    49 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8      6      5      2      1      2      2      3       51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7.4     Monthly Average of K-Index Sums: 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   3   3   3+  3+  3+  4-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TUNGU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4      2      3      1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2      2      1      1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2      2      2      2      1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1      1      2      1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2      4      4      2      1      1       10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3      1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5      5      5      6      4      5       47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4      4      3      2      3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4      5      5      4      3      3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4      3      3      5      6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2      3      2      4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3      2      2      1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2      3      3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2      1      2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2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2      3      4      4      6      6       3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3      3      3      3      3      2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3      2      2      4      2      1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2      1      2      3      2      7       2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2      3      3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4      1      2      2      2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2      2      3      3      3      4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3      4      3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4      5      4      2      1      2       18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2     Monthly Average of K-Index Sums: 1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2-  2+  2+  2+  2-  2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3      3      2      1      1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2      3      2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2      1      1      3      3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3      2      2      2      2      3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2      2      3      1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5      5      6      6      7      6      4       73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3      5      5      5      3      4      5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5      6      5      5      2      1       35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5      5      4      6      8       6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4      3      3      4      5      5      4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1      3      3      3      2      1      2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2      4      4      5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1      1      1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1      1      3      3      3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5      4      8      7       6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2      4      2      2      5      5      1       22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3      2      7      3      2      2       2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2      3      2      4      2      1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2      2      2      1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4      3      3      4      3      4      2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5      4      4      4      5      5      3       32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3      2      5      4      3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4      3      2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4      6      5      6      5      4      2       42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5      6      6      7      7       72    43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5.9     Monthly Average of K-Index Sums: 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3-  3-  3   3   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KUT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3      4      3      1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2      3      4      2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2      2      4      4      3      3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2      2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5      5      4      5      7      4      5       58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2      4      4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5      5      5      5      3      3      2       3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4      3      3      5      6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4      6      6      6      5      3      3       45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2      3      4      3      2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3      4      4      3      3      2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4      2      1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3      4      5      4      6      6       36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4      3      3      3      4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4      3      3      4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2      4      2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2      2      4      4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3      4      5      3      3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3      3      3      3      3      3       14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3      4      3      2      3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3      3      5      4      4      3      2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5      4      4      4      5      5      5       40    37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1.0     Monthly Average of K-Index Sums: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3   4-  3   3-  3-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2      3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2      1      3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3      2      3      3      3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2      3      1      3      2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3      2      2      3      3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3      2      2      2      3      4      5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4      4      5      5      6      4      6       52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3      3      3      4      3      3      3       18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5      4      4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2      3      4      2      4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2      4      3      2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0      4      3      2      2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2      2      2      3      2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3      3      3      3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3      1      2      4      4      6      6       3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4      3      3      3      3      3      4      2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2      3      3      3      2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3      3      3      4      2      1      2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3      3      3      3      3      4      4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4      4      4      4      3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2      3      4      4      3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3      3      3      3      2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2      2      3      4      3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4      5      3      2      2      3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2      3      4      5      5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6      5      3      4      3      2      4       37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5     Monthly Average of K-Index Sums: 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2+  2+  3   3-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R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              5      4      3      3      3      2             20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4      3      2      1      3      2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4      3      2      3      3      3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4      3      3      1      3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2      2      4      4      3      3      1       15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3      4      2      2      2      3      4      5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6      4      5      5      6      4      6       55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5      3      3      4      3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7      7      5      4      4      3             30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5      7      3      4      3      3      5      6       49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6      2      3      4      2      4      3       26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3      4      4      4      3      3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5      4      3      4      4      3      4       25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4      5      2      2      3      2      2      1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3      3      3      3      3      3      1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4      4      5      5      5      5      5      5       43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4      6      5      3      4      6      3       43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4      4      3      3      6      3      3      5       30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6      5      2      3      3      3      2      3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4      5      4      4      4      4             25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6      6      6      5      4      5      5      4       55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6      5      6      5      4      5      5      5       53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5      3      3      3      3      2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4      2      3      4      3      2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5      5      7      6      5      4      3      4       54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6      6      6      6      5      4      6       69    4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5      5      3      4      3      2      4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31.0     Monthly Average of K-Index Sums: 2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4   4   3+  3+  3+  3 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RM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1      2      2      0      0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0      1      1      1      1      2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0      0      1      2      2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1      1      1      0      0      3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1      1      2      3      2      1      0        5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0      0      1      1      2      7      5       25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8      3      5      6      6      5      6       80    4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2      3      4      1      3      2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0      3      4      4      7      6       3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5      1      0      2      2      2      2      4       13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1      0      4      5      3      4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2      1      1      1      0      0      0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1      2      2      3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1      0      2      4      4      7      7       43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1      2      2      3      4      2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1      2      2      3      1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4      2      2      1      1      5      5       21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6      3      4      3      4      5      4       32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5      3      2      2      3      4      3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4      1      1      3      2      2      2      5       15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3      5      4      3      2      5       23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5      3      3      5      5      6      6       4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7     Monthly Average of K-Index Sums: 1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1-  2-  2   2   2+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M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1      0      1      1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0      0      0      1      1      2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0      0      2      3      1      0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0      0      1      0      1      2      2        3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0      2      4      4      3      3      1       13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3      3      3      3      4      3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3      3      2      2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3      4      3      3      3      3      1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0      3      4      4      7      6       3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1      1      1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1      1      1      2      3      2      2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1      1      1      1      0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0      0      1      3      1      0        3     5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0      1      0      3      4      5      4       15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6      5      3      4      6      3       36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            1      2      3      2      1      2        9*   11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2      1      1      5      5       18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2      2      2      4      2      2       10*   14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1      3      3      3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4      3      2      2      1      3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2      3      4      5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5      3      2      2      3      1      3       24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3     Monthly Average of K-Index Sums: 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1+  1+  1+  2-  2 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RG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0      1      0      0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0      0      2      1      3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0      1      0      0      1      1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0      0      0      0      0      2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5      3      3      5      6      5      6       52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2      2      2      1      1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3      3      3      2      1      1      0        8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1      3      2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1      1      0      0      0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1      0      0      1      0      0        1     3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0      0      1      0      3      2      7      6       3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2      0      1      1      0      0      1        4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3      3      2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2      2      2      3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1      2      3      2      2      2      0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4      3      2      3      4      6      6       35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6      4      2      1      2      0      4       2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1     Monthly Average of K-Index Sums: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-  1+  1   1   1+  1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AKI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2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0      1      1      1      1      1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1      1      2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0      0      1      1      1      2      1        2     6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0      1      1      2      3      2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1      1      1      0      0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0      1      1      0      2      2      4        6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3      2      5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1      2      2      2      1      1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1      5      3      3      2      1      1      0       12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0      3      4      4      7      6       40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3      3      4      4      5      5      4      2       2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4      3      2      2      3      3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3      2      1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0      1      1      3      2      3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2      1      2      1      1      1      0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1      1      1      1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1      1      2      1      4      3      4      4       14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2      2      2      2      1      2      4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2      1      3      2      1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1      1      2      2      3      1      4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2      3      2      3      3      1      0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1      2      1      1      2      2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3      4      3      3      2      3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2      3      2      3      3      2             15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1      1      3      2      2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0      1      2      3      3      2      4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3      3      3      3      2      3       13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3      2      3      4      6      6       33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3      3      4      4      3      2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0.9     Monthly Average of K-Index Sums: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   1+  1+  2-  2-  2-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LYU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4      3      3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3      2      2      3      3      4      3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3      2      2      2      3      4      3      1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2      3      2      4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3      1      2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2      3      3      4      3      2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2      2      3      4      2      2      4      5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0      5      6      5      5      5      3      5       42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4      4      4      4      4      3      4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4      4      6      6      5      4      3      3       40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4      4      4      4      4      5       28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6      4      4      3      6      6      3      4       44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      4      3      3      4      4      4      4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3      3      4      3      3      4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3      2      4      4      4      3       20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3      2      2      2      1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3      4      3      4      3      5      5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5      3      4      4      2      3      4      2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3      3      3      3      5      2      3      4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5      2      2      2      2      2      3      4       16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5      5      2      3      2      3      2      4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5      4      3      3      3      3      3      4       22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6      5      4      3      4      3      4       33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5      4      4      4      5      5      5       38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4      3      4      3      3      4      3      5       24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5      2      4      4      3      3      5      5       29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4      5      5      5      5      4      3      4       36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5      6      4      5      5      5      6      5       53    41  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4.0     Monthly Average of K-Index Sums: 2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   3-  3   3   3   3   3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2      2      3      2      2      1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1      1      1      2      2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3      4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0      2      1      2      3      3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2      3      3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4      4      3      4      5      4      5       37    35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2      3      3      4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4      5      4      4      3      3      2       2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1      4      4      4      5      6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6      2      4      3      6      6      3      4       41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1      2      2      2      2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1      3      4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1      2      2      3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1      2      4      5      6      5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2      4      4      2      3      4      2       17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3      2      1      2      3      2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4      1      2      3      3      1      3       14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2      3      3      4      4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5      4      4      4      5      4      3       31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3      2      3      4      4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2      4      3      3      4      3      5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4      4      3      3      2      3       16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5      3      3      4      5      5      5       35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6      3      3      2      3      2      4       31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8.7     Monthly Average of K-Index Sums: 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3-  2+  2   2   3-  3 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GA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3      3      1      1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3      1      2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2      2      2      3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2      2      1      1      2      1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3      2      1      1      3      5       12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4      6      4      4      6      4      4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2      2      3      4      2      1      3      3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5      6      5      3      3      2      3       29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3      3      3      2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3      3      3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1      3      2      2      1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2      1      2      2      2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3      2      4      3      5      5       22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2      2      1      1      2      2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1      1      2      2      2      3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3      2      3      3      3      4      2      2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5      5      5      4      3      2      3       27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6      4      4      4      5      5      5      5       44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9     Monthly Average of K-Index Sums: 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3-  2+  2   2   2 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HANGEL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2      3      2      3      2      2      2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2      3      2      2      2      2      2        8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2      3      2      3      4      2      1       11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2      3      2      3      2      1      1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1      4      4      3      2      2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2      3      2      3      3      1      0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3      3      2      3      3      5      7       32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3      3      3      2      3      3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5      5      4      3      2      2       24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4      2      4      5      4      8      9       98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3      3      4      2      5      4       23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4      3      2      3      3      2      2      2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1      1      2      4      4      3      2       15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2      2      2      1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3      2      1      3      3      3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3      4      4      9      8       91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6      3      3      3      3      4      4      2       25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2      2      2      3      3      2      3       13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3      3      2      2      2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4      4      4      4      4      4      3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2      3      3      4      3      2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1      3      3      3      3      2      4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4      5      4      3      2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4      4      4      5      5      5      8       60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23.7     Monthly Average of K-Index Sums: 2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   2+  2+  3   3-  3-  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4      4      5      1      2      0       16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1      3      1      1      2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0      2      2      2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         0      1      1      1      1      1              5*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1      0      3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0      2      0      2      1      2                     8*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3             3      2      3      3             16*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6             6      6      5                    31*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                5      4      4      2      2             17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4      4      4      4      3      2      2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3             5      6      3      4             28*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4      5      3      7      6      4      3       47    36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4      5                           3      2             17*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1      2      1      3             2      2      2             13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3             4      2      1             17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2      1      1      1      1      1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0      2      2      0      3      3      1        6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3      2      1      1      2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5      1      2      2      1      1      1       11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                                                       1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                                                  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                                                       2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                                                       1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                                                       3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                                                       5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                                                       38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9.8     Monthly Average of K-Index Sums: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-  2   2   2-  3-  2+  2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3      3      2      2      1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2      0      1      1      2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2      1      2      2      1      0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0      0      1      0      0      1      1        2     4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1      1      2      2      2      1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2      1      2      2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2      3      2      1      1      2      3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4      4      4      3      4      3      4       24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3      5      4      2      1      2      3       21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4      5      4      3      3      3      2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4      2      3      3      3      4      5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3      4      3      5      5      3      3       26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2      2      3      4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3      3      2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2      2      2      2      1      2      1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2      1      1      2      1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2      2      3      2      2      1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2      2      2      3      4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2      2      2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2      2      2      3      2      3       10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1      1      1      2      2      2      3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3      4      2      2      2      2      1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2      3      3      2      2      3      3      2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2      5      5      3      4      4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3      4      2      3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3      2      2      2      2      2        9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2      1      2      3      2      2      4      4       13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2      4      4      2      4      2      3       16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3      7      4      3      4      4      4      4       38    33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5      7      7      3      1      3      2      2       47    30  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3.9     Monthly Average of K-Index Sums: 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2+  2+  2   2-  2   2-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2      1      3      2      2        8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0      2      1      2      3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1      2      3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0      1      0      2      3      2      2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0      1      3      2      2      2      0        6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2      0      1      2      3      2      3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2      2      2      3      4      4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4      6      4      4      4      6      5       50    39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5      2      4      4      3      3      3      3       21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2      3      5      3      2      3      4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2      2      3      4      5      6       26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5      2      4      3      6      5      3      3       32    31   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3      3      4      4      4       19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1      1      2      2      3      3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3      2      2      4      4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3      1      2      1      4      2      2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2      2      2      1      1      1        4    10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5.2     Monthly Average of K-Index Sums: 2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1+  2   2-  2   3-  3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S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3      3      2      2      0      2      1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0      0      1      2      1      2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1      1      0      1      1      2      1      0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0      0      0      1      1      2      2      1        3     7  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1      0      0      2      1      2      1      1        3     8 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0      0      1      1      1      1             0              4*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1                                  4      4             10*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6      5      5      4      3      4      5      6       47    38   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6      4      5      5      2      1      3      2       29    28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5      4      2      2      4      2       21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3      2      2      3      3      6      6       28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6      2      4      2      5      4      2      2       26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3      3      2      2      3      4      3       14    22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0                                  2      2              7*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4      3      3      0      3      3      2      1       12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3      3      2      0      1      2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1      2      2      1      1      1      1        4     9  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4.8     Monthly Average of K-Index Sums: 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   1+  2   2-  1+  2-  2   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HE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1      1      2      3      3      3      2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1      1      2      3      3      3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1      2      3      3      3      2      1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2      1      2      3      3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0      3      3      3      3      2      1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2      3      3      3      1      1        8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0      1      2      3      2      3      3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4      3      3      3      4      4      4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3      1      2      2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3      3      3      4      2      3      2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2      2      2      3      3      3      5      4       18    24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2      2      3      4      5      3      2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2      2      2      2      4      3      3      2       12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2      1      2      3      3      2      2      2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2      1      2      3      3      3      2      2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1      3      3      2      3      1      1        9    16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0      2      3      3      2      1      1      1        7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1.6     Monthly Average of K-Index Sums: 1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1+  1   2-  2+  3-  2+  2   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00-03  03-06  06-09  09-12  12-15  15-18  18-21  21-24   A-IDX  SUM 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2      2      2      2      2      2      2      1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2      1      2      2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2      1      1      2      2      3      2      1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1      1      1      2      2      1      2      2        5    1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2      1      1      2      2      2      2      1        6    13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1      1      1      2      2      1      2      1        5    11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1      2      2      2      2      2      3      3        9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5      4      4      3      4      5      5      4       33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4      2      3      4      2      2      3      3       15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3      4      4      3      3      2      3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3      3      2      2      3      3      5      6       25    27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4      2      3      3      6      5      3      3       28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3      3      2      2      2      2      3      3       11    2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3      2      1      2      1      1      2      2        7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3      2      2      1      3      3      3      2       11    19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2      2      2      2      1      2      1      2        6    14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1      2      3      1      2      2      2      2        7    15   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2      1      2      2      3      3      5      5       19    23  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3      3      3      3      2      4      4      3       17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2      3      1      1      3      3      2      3       10    18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4      1      1      1      2      3      2      3       10    17 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4      5      2      2      3      3      3      3       19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4      5      4      2      2      3      3      3       20    26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4      5      5      3      4      4      4      3       29    32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4      4      4      3      3      3      4      4       23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2      3      3      3      3      2      3      2       12    21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3      2      2      4      3      3      4      4       18    25 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2      3      5      5      4      4      3      3       25    29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4      8      6      5      5      3      4      5       67    40 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6      7      6      3      3      3      3      3       47    34   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verage A-Index :  17.4     Monthly Average of K-Index Sums: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ly Average K-Indices:  2+  2+  2+  2   2+  2+  2+  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TINGEN P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DATA AVAILABLE FOR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-Indices postfixed with an asterisk (*) may b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sociated with missing or unavailable data.  K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values which are postfixed with asterisks denot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available K-index data for the accompanying da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was compiled by the Solar Terrestrial Dispatch fr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by the Space Environment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