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MONTHLY GEOMAGNETIC ACTIVITY REPORT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major monthly summary of geomagnetic acti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27 magnetic observatories around the world.  This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he Solar Terrestrial Dispatch from data supplied b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netic observatories which have contributed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edericksburg, USA,                  N38 W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chorage, USA,                       N61 W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verdlovsk, USSR,                     N56 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xon, USSR,                          N74 E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 Tunguska, USSR,                     N61 E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ksi Bay, USSR,                      N71 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rkutsk, USSR,                        N52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ningrad, USSR,                      N60 E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renkel, USSR,                        N80 E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derma, USSR,                        N70 E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rmansk, USSR,                       N68 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mbon-la-foret, FRANCE,             N48 E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rgulen Island, FRANCE,              S49 E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akioka, JAPAN,                       N36 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pe Chelyuskin, USSR,                N77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gst, GERMANY,                      N54 E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gadan, USSR,                        N60 E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changelsk, USSR,                    N64 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cow, USSR,                         N55 E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lege, Alaska, USA,                 N64 W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ule, GREENLAND,                     N76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ttingen, GERMANY,                   N51 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ulder, Colorado, USA,               N40 W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ring Air Force Base, Maine, USA,    N47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ose Bay, Newfoundland, CANADA,      N53 W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per Heyford, UNITED KINGDOM,        N51 W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habarovsk, USSR,                     N48 E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ata represents the geomagnetic observation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rom each of the above locations during the month.  Month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group of tabular monthly data.  Preliminary planetary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so included under the header "PLANETARY".  All times giv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DERI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2      3      2      3      3      4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4      4      2      2      1      2      2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1      3      2      3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4      2      2      3      2      1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1      2      1      1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1      2      1      1      3      3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3      2      2      3      2      2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4      5      4      3      4      3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3      2      2      2      4      5      6       27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6      6      8      7      7      6      7      116    5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6      6      6      3      3      5      4      4       47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2      2      2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3      4      4      2      2      3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1      1      1      1      1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1      3      2      1      2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2      2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0      1      0      0      2      2      2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1      1      3      2      4      5       16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2      2      1      2      3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2      2      2      2      3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1      1      2      2      1      3      4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4      5      3      5      3      4      4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2      2      3      3      3      3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2      1      2      1      1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2      2      3      3      3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0      2      2      2      2      3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1      3      3      3      2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4      3      3      3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3      3      4      4      3      3       18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3      3      3      4      3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3      1      1      1      2      2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6.4     Monthly Average of K-Index Sums: 2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   2-  2   2   2+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VERDL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3      3      2      1      2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5      5      6      5      5      3       40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4.5     Monthly Average of K-Index Sums: 2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3-  4-  3   3   3   3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4      4      2      3      5      6      5       32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4      3      3      3      3      4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3      3      3      3      5      5      5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5      5      4      5      4      5      3      3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4      2      4      4      2      3      2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1      2      1      1      3      3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       3      3      4      5      5      6      7             33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6      5      5      5      7      5      5      5       64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3      3      5      5      7      8      7       87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7      7      8      7      6      7      7      9      178    58 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9      6      6      3      3      5      4      4       87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4      4      4      6      4      5      5             32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4      4      6      8      5      6      5       72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5      3      3      4      3      2      2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1      1      3      2      1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  2      2      3      3      3      3      2             18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0      1      0      0      2      2      2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  2      3      5      4      5      5      7             31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6      5      3      5      4      5      5      4       4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3      3      3      5      4      5      4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2      3      4      3      3      6      5       29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5      6      6      7      5      5      4       62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4      3      3      3      6      6      4       36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5      3      3      1      4      3      4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3      4      5      4      4      5      4       31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3      4      4      2      5      5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3      5      5      6      4      3      4       36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2      4      3      3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4      5      4      5      4      6      5             33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      5      5      5      5      5      6      5       52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6      3      1      1      1      2      2      2       16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40.3     Monthly Average of K-Index Sums: 3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4-  3   3   3+  3+  3+  4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UNG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2      2      3      4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3      4      2      2      2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1      3      3      3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2      3      3      3      1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3      1      2      3      1      2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2      2      3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3      3      4      3      4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1      2      3      4      6      6      5       34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7      5      8      9      9      9      9      8      284    64  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3      4      6      6      3      2      3       32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1      2      2      1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2      4      3      2      2      1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2      1      1      1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1      2      2      2      2      3      4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2      2      2      2      3      4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1      2      3      2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1      2      2      1      2      3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4      5      5      8      8      6      3       88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3      4      3      3      4      5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4      3      2      1      2      1      2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3      4      3      3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2      3      3      2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3      4      4      3      3      1      1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1      4      4      3      1      2      3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3      3      4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4      3      3      2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6.7     Monthly Average of K-Index Sums: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+  3-  3-  2+  2+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2      1      2      3      4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3      4      4      6      1       22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4      3      4      4      4      2      1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3      2      2      3      1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1      2      2      2      2      1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2      3      4      5      7      5       3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4      5      6      5      4      5      4       39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2      6      4      6      5      6       42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      6      8      8      6      7      9      8      188    58 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1      1      3      6      5      5      3       28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5      4      7      7      4      4      3       54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2      2      3      2      1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3      2      1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1      1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1      1      1      1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1      1      1      1      1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1      2      2      3      4      3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1      2      3      1      2      4      4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5      6      6      5      6      4      4       51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3      3      2      6      6      3       29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1      2      1      3      3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2      3      4      5      4      3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3      3      3      2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4      3      6      5      3      1       26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1      4      4      4      3      2      3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4      3      5      4      5      3       2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4      3      3      4      4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6.4     Monthly Average of K-Index Sums: 2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+  3   3   3   3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3      3      3      5      2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3      4      2      2      2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3      3      3      3      2      3      2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3      3      4      3      3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3      2      4      3      1      2      1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2      3      2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3      3      4      4      4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3      4      5      5      4      4      2       26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2      4      4      5      6      6       35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      6      6      8      8      7      6      6      128    53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2      3      2      3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4      5      5      3      2      2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2      3      2      1      1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1      2      3      2      3      4      4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2      3      2      3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2      3      3      2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2      4      2      2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5      5      5      6      5      5      4       47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4      4      3      3      4      5      2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3      4      3      3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2      3      3      2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3      4      3      2      2      1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4      3      5      3      3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4      4      2      3      3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1.3     Monthly Average of K-Index Sums: 2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+  3-  3   3   2+  3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2      2      2      2      3      5      2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4      4      2      2      2      3      1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3      3      3      3      3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4      2      3      3      3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2      3      2      2      1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2      3      2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3      2      2      4      4      5      3       19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4      6      9      9      9      9      8      249    59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4      2      4      3      4      3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3      4      6      5      3      3       30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2      2      3      2      2      1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3      2      3      2      3      1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4      2      3      3      3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3      2      3      3      4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1      3      3      3      2      2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3      3      3      2      3      3      3       14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4      0      5      7      7      6      3       57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3      3      3      3      4      6      2       23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3      3      2      2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3      3      3      4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2      3      3      3      2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3      3      4      4      1      1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3      4      4      3      2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3      3      5      5      4      3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3      3      4      4      3      3       18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3      3      2      2      3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5.6     Monthly Average of K-Index Sums: 2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+  2+  3-  3   3   3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R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5      2      2      2      3      5      2       19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5      4      2      2      2      3      1       18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4      5      2      3      3      3      2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3      2      2      3      2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4      4      2      2      4      4      5      3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              4      4      5      5      4      5             27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4      2      4      4      5      6      6       39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7      8      6      9      9      9      9      8      288    65  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5      4      2      4      3      4      3      3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5      3      4      6      5      3      3       34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4      2      3      2      2      1      1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4      5      3      4      3      4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3      3      1      1      1      1      1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5      5      4      2      3      3      3      4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         3      4      4      3      4      4             22*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5      5      3      4      4      3      4      4       2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4      4      4      3      3      4      5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7      7      5      6      5      5      4       70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4      3      3      3      4      6      2       27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5      6      5      4      2      4      3      4       35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5      3      3      4      3      3      2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6      5      3      3      4      4      1      1       27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5      3      3      4      4      3      3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8.0     Monthly Average of K-Index Sums: 2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4-  4+  3-  3   3   3+  3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2      2      1      1      3      6      4       18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2      1      0      2      3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2      3      4      5      2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1      2      1      1      0      0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0      1      1      1      0      1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1      3      3      3      6      6       2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3      3      6      5      6      6      3       45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1      1      3      3      5      6      6       3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7      6      6      7      7      7      6      5      106    5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5      2      3      3      3      5      3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4      4      5      5      3      3      5       32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5      1      0      2      2      1      0      1        9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1      2      2      2      2      2      0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1      0      0      1      2      3      6       14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5      5      3      2      3      5      4      3       28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1      2      3      3      2      2      4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2      1      2      1      2      4      5       16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4      3      5      5      6      6      5       44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2      1      1      3      4      7      2       26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1      2      1      2      1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1      2      2      4      3      2      4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0      1      0      2      3      1      3      4        9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2      3      5      3      0      0       12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3      2      4      4      5      4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3      3      3      3      3      3       15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5      2      1      2      1      1      1      1       10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1.7     Monthly Average of K-Index Sums: 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-  1+  2   2+  3-  3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M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              0      1      2      2      3      2        9*   10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0      1      2      2      1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0      1      0      1      2      0      1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0      0      0      2      2      2      2        4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2      2      2      3      3      4      4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2      2      3      6      5      6      6      3       42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5      7      6      7      5      6      5       76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6      5      4      3      4      3      4      3       32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0      2      2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1      3      3      1      3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0      1      0      0      0      0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0      1      4      5      3      4      3      4       20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0      0      0      0      0      1        0     1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0      0      1      1      2      4      4        9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3      1      0      2      3      3      1       11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1      0      0      2      2      1      3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0      0      1      1      1      3      3        6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4      3      5      5      6      6      5       44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2      1      1      1      0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1      1      2      3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0      1      1      2      1      2      3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2      3      5      3      0      0       12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1      1      2      3      3      2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3      2      4      4      5      4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3      1      1      1      3      1      1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4.7     Monthly Average of K-Index Sums: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1+  1   2-  2   2 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RG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2      1      1      1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3      1      3      2      3      1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1      1      1      1      0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2      2      1      2      3      5      3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5      6      9      9      9      9      0      222    52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4      0      1      2      1      3      2       11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2      3      5      2      2      3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0      1      0      0      0      0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0      0      0      0      0      0        0     0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0      1      0      0      0      1      5        7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1      0      0      4      2      2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1      0      0      0      0      2      1        4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2      1      0      1      0      0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1      1      1      1      3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0      0      1      1      2      0      2      3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1      1      2      2      2      2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1      1      0      0      2      0      0        4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9.2     Monthly Average of K-Index Sums: 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1+  1   1   1   1+  2-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KI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2      3      2      2      3      4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3      3      3      2      2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2      2      2      1      3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3      2      2      2      2      1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1      2      2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0      1      1      2      2      1      3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3      2      4      3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1      2      4      5      4      4      4      5       27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1      1      0      3      4      4      6      5       25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5      6      9      9      9      9      0      222    52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4      5      4      3      3      2      1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1      2      2      2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2      3      4      2      2      1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0      1      0      0      0      0      0        1     2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0      0      4      5      3      4      3      4       20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0      1      0      1      1      0      0        1     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0      0      0      0      0      0        0     0 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            1      1      2      2      2      2             10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1      1      1      2      1      1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1      1      1      2      0      1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4      3      5      5      6      6      5       44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3      3      1      2      3      4      3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3      3      1      1      0      0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0      2      3      2      2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0      1      2      2      1      2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2      3      5      3      0      0       12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1      3      3      2      2      2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4      3      2      4      4      5      4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3      2      2      3      2      2             14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1      3      1      1      1      2      2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9.0     Monthly Average of K-Index Sums: 1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   1+  2-  2   2   2 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LY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4      2      2      3      5      4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4      4      2      2      2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3      2      3      4      3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4      3      4      4      3      3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4      2      3      3      2      2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2      3      3      3      2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4      4      4      5      4      4      3       2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2      2      4      3      4      7      7       49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7      6      7      6      5      4      6      6       84    47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4      3      3      5      3      5      3       2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4      5      6      3      5      3       34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3      3      3      2      1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3      4      2      4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1      3      2      2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3      3      3      3      2      3      6       24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4      3      3      3      3      4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3      2      3      3      3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2      3      3      3      2      4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6      6      6      5      5      4      4       52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3      3      2      3      4      5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4      3      4      4      4      3       21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2      3      3      4      2      3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3      4      3      5      3      3      3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2      4      4      4      4      3      4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4      4      4      5      3      4      4       2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4      4      4      5      4      4      4       30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5      4      3      3      2      4      3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4.4     Monthly Average of K-Index Sums: 2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   3   3   3   3   3-  3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2      3      3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4      4      1      3      3      3      1      2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1      2      2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2      2      2      2      3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3      3      2      4      4      5      4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4      4      5      4      4      3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6      6      5      5      6      5      5      4       57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2      1      3      3      3      4      3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3      3      5      3      3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3      1      2      2      1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2      3      4      2      4      3      2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1      1      2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2      2      2      3      4      5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5      3      1      1      2      4      4      2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1      2      3      3      2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2      2      2      2      3      3      4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5      6      6      5      5      4      4       46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3      2      3      2      2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2      2      3      3      4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1      2      3      2      3      4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4      3      5      3      3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3      4      4      3      3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4      4      5      3      4      4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3      2      2      1      4      3      1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7.5     Monthly Average of K-Index Sums: 2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   2   2+  3-  3-  3-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A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3      3      2      2      3      4      4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3      3      4      3      3      2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3      2      2      4      2      1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0      2      2      2      1      2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4      3      2      3      3      5      4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1      2      2      2      1      3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3      4      5      2      2      3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2      1      1      0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3      1      3      2      4      0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3      2      2      2      4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2      2      2      3      3      2      4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2      3      1      2      2      4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4      3      2      1      2      1      3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1      4      4      4      4      2      2      2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2      2      3      1      3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3      3      3      2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1      4      4      3      2      3      3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3      3      2      1      3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2.2     Monthly Average of K-Index Sums: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   2+  2   2   2-  2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ANGE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3      3      3      5      2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4      4      2      2      3      3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2      2      3      2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3      3      3      4      4      2      1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3      3      2      2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2      3      3      3      1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3      2      3      4      3      4      6       24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4      6      7      7      7      5       76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2      4      4      5      6      7      6       53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5      5      2      3      3      3      4      3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4      4      6      7      5      4      4       50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2      2      3      2      2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2      2      2      3      2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3      3      2      2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3      3      2      2      3      2      7       2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3      1      3      3      5      4      3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2      2      3      4      2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3      2      2      2      3      1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4      3      6      8      9      8      6      136    46   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2      3      2      3      3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1      3      4      4      2      2      1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4      3      3      3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3      3      5      4      2      1       16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4      3      5      4      3      3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4      3      3      4      4      3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4      3      2      2      2      3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4.6     Monthly Average of K-Index Sums: 2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+  3-  3   3   3-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0      3      4      1      2      3      3      2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4      4      0      1      2      2      1       10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1      3      3      3             1             14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5      4      5      4      4      1      2       25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3      1      3      4      2      1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0      1      1      1                    1              4*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2      1      4      3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5      5      7      5      6             3             34*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3      2      3      5      5      5      5       32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6      7      8      7      9      6      6      151    54   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5      7      7      6      7      6      4      3       84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2      2      3      3      2      1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5      5      7      5      5      3      2       46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4      2      3      4      4      3      2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1      2             4      3      2             17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2      2      5      1      0      2      2       12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4      5      4      6             5      3             30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2      2      2      1      3      3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4      3      1      1      2      1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3      4      5      4      2      2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0      2      4      2             3      2             14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1      3      5      5      5             2             24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1      5      5      3      3      2      2       19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4      5      4      5      4      3      2       26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3      5      6      5      3      2       30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3      2      0      1      2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8.4     Monthly Average of K-Index Sums: 2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3-  3-  3   3   3+  2+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1      4      2      3      3      3      2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5      5      1      2      2      2      1       16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3      2      3      2      2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3      2      3      2      3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1      1      3      2      1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0      1      2      2      1      2      3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2      2      2      2      2      2        7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3      5      5      4      4      3       2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4      2      3      3      4      5      5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5      7      8      6      6      6      6      100    49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6      6      5      4      3      3      3      3       37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3      2      2      2      1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3      4      4      2      0      3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0      1      2      0      0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0      2      0      2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1      1      1      0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1      0      2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3      2      2      2      2      3      4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3      1      2      2      3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2      1      1      3      2      3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1      2      3      2      2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4      5      5      4      4      3      3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2      2      1      2      3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2      1      1      1      1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3      2      2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1      2      2      2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3      3      2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1      1      4      3      3      3      2      2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3      4      3      3      4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3      3      3      3      4      3      1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4      1      2      1      2      2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4.6     Monthly Average of K-Index Sums: 1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   2   2   2   2   2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2      3      2      2      4      5      3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4      5      2      2      3      2      2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2      2      3      3      1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4      3      2      3      3      1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1      1      2      3      3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0      1      1      2      3      3      3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2      2      2      3      3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4      4      4      4      3      6      3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4      2      3      3      5      5      6       36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7      9      9      9      7      8      9      271    63  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7      7      7      5      5      5      3      4       76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2      2      2      2      2      3      3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4      4      4      4      3      0      3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1      1      2      2      3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0      2      1      1      3      3      3      1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1      2      1      3      2      3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1      2      2      3      2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0      2      3      3      5      5       18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2      1      3      2      3      4      3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0      3      2      2      3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0      1      1      3      3      3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5      5      5      5      5      4      4       38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2      2      2      2      3      5      3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2      2      3      3      2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1      2      2      3      4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0      0      2      1      2      4      3      3        9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2      2      3             3      2             15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1      1      3      2      4      4      3      3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4      4      1      4      3      3      3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3      3      3      3      4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3      2      2      2      3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4.8     Monthly Average of K-Index Sums: 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   2   2   3-  3   3-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S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0      1      4      1      0      3      4      2       10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5      6      1      0      1      1      1       1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0                                  2      0              3*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4      5      3      3      2      3      1      1       17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0      3      1      0      0      1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0      0      0      1      2      1      2        3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0      0      1      1      2      2      2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5      6      5      4      4      5      4       42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6      5      2      3      2      3      4      4       28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6      6                                  6      7             25*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7      6      6      5      4      3      4      4       56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2      2      2      2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5      6      5      4      4      1      1      3       31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0      2      1      1      1      0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0      0      0      1      2      2      1      0        3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0      0      0      2      1      2      1      0        3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                            2      1              3*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3      2             0      1      2      3      5             16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5      4      1      2      1      3      3      2       16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1      4      2      2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1      1      1      0      2      3      3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5      6      5      4      5      4      3       40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1      1      1      1      2      5      3       11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2                                  1      2              7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1      2      4      2      3      2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0      0      1      1      2      3      2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2             2      2      3      2      0             15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1      3      1      2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4      5      1      3      2      3      3       17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4      3      4      2      3      2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2      4                                  1      1              8*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4     Monthly Average of K-Index Sums: 1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   2-  1+  2-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HE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2      3      2      3      3      4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2      2      3      2      3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2      3      3      3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3      1      2      3      3      1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3      2      2      2      3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2      3      2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3      3      3      3      3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2      4      6      0      5      3      7       42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6      2      2      3      3      4      5      5       31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3      7      6      7      6      6      5       76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4      4      4      5      4      4      3       2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3      3      3      3      3      3       14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3      3      4      2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3      3      3      2      1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2      3      2      2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2      3      3      2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2      3      2      3      1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1      2      2      3      3      3      4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3      3      2      3      4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1      2      3      3      3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2      3      2      3      2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1      3      4      2      5      4      4      3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2      3      2      2      4      4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2      3      3      3      2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2      3      3      4      3      1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1      4      2      3      2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3      3      3      3      3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1      3      3      3      3      2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2      2      3      3      6      4      3      2       22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2      2      2      2      3      3      3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3      2      3      4      3      2      1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9     Monthly Average of K-Index Sums: 2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-  2+  2+  3-  3-  2+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2      3      1      2      3      4      3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4      4      2      1      2      2      2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1      2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4      2      3      3      3      1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2      1      1      2      2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1      1      1      1      2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1      2      2      2      3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3      3      4      5      6      4      3      4       32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3      2      3      3      5      5      5       31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5      5      7      8      8      6      7      7      135    53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5      6      5      4      5      4      4      4       42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2      2      2      2      2      3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4      4      4      2      2      3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1      2      2      1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1      1      1      1      2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2      1      1      1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1      1      2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1      1      2      2      3      4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3      2      2      2      3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2      1      3      2      2      3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2      2      2      2      2      2      3      3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4      4      4      5      4      4      3       27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2      2      1      2      3      4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2      2      1      2      2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2      3      3      4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1      2      2      2      2      2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2      3      2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3      3      3      2      2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3      4      2      4      3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2      2      3      3      3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3      3      2      1      2      2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6.6     Monthly Average of K-Index Sums: 2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   2-  2   2+  2   2+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TINGEN 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-Indices postfixed with an asterisk (*) may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ssociated with missing or unavailable data. 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values which are postfixed with asterisks deno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available K-index data for the accompanying da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was compil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