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SOLAR ENERGETIC EVENT DATA REPORT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omments are 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s To: Oler@Hg.Uleth.C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er@Solar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port is a preliminary comprehensive summary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events for the month of October.  The report is based on data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the Space Environment Laboratories.  Data has been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ajor and minor energetic events, as well as by so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JO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ct: 1920  1929  1939  M5.2  SB  6861  N09E12                  86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Oct: 1805  1814  1818  M6.0  1N  6879  N22E82        41        45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ct: 1731  1738  1742  M6.6  3N  6878  S24E34        93       170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Oct: 2324  0238  0316  X2.1  2B  6891  S13E56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Oct: 0231  0240  0256  X2.1  2N  6891  S14E59        84 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4  2241  2251  M9.8  1N  6891  S12E46       210       490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Oct: 1846  2047  2243  X1.7  2N  6891  S09E20      1200      1100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ct: 0206  0212  0255  X1.9  2B  6891  S11E20       190       750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7  0548  0712  X6.1  3B  6891  S13E15      3800     13000    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ct: 0610  0634  0935  X2.5  3B  6891  S08W25      5200       990       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M-CLAS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Oct: 0611  0616  0630  M3.0  SF  6853  S22E13        99       140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8  1044  1046  M1.7  SF  6850  S12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7  2250  2258  M1.8  1B  6850  S12W08        47        45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Oct: 0123  0127  0129  M1.0  SN  6853  S21E03       140        99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Oct: 0140  0150  0355  M1.2  1N  6853  S20W09        50        32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4  0623  0636  M1.1  SF  6850  S11W22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9  0047  0133  M1.1      6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ct: 0931  0944  1008  M1.2  SN  6853  S18W30        43        21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Oct: 1021  1048  1213  M1.1  SN  6850  S13W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Oct: 0626  0637  0715  M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ct: 1002  1008  1025  M2.9                          67       100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9  2218  2230  M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Oct: 2009  2014  2019  M1.1  1N  6879  N23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2  2106  2125  M1.6  SF  6879  N22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ct: 0316  0322  0332  M1.3  SF  6879  N21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2  1013  1028  M1.1                          28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2  1057  1103  M1.8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2  1115  1117  M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6  1142  1149  M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ct: 0127  0131  0144  M1.3  1N  6878  S20E22       110        80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9  0704  0725  M1.4  1N  6878  S23E30        36       170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Oct: 0627  0644  0813  M1.2  1F  6891  S11E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7  1902  2011  M1.9  1N  6891  S09E69        40        21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Oct: 0035  0055  0120  M1.9  SN  6891  S12E61        51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0  0123  0127  M1.4  SF  6892  S20E62        33        93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4  0631  0651  M1.2  1F  6891  S12E56                  75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4  0948  1003  M1.3  SN  6891  S15E63                 100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6  1124  1203  M1.2  SF  6891  S12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4  1657  1709  M2.5  SF  6892  S20E54                 420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1  1716  1737  M3.2  1B  6891  S15E51        28       100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Oct: 0742  0755  0834  M1.3  SF  6892  S20E41        61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1  1124  1258  M1.7  1B  6891  S09E37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6  1736  1811  M1.4  SF  6891  S11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Oct: 0005  0015  0350  M1.1  SF  6891  S11E34       120        8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4  1301  1314  M1.2  1F  6891  S14E26                 100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ct: 0029  0035  0204  M2.3  1N  6891  S14E19        31        70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4  1301  1323  M3.3  1N  6891  S14E14       410       950       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Oct: 0103  0112  0143  M1.1  SF  6891  S11E07                  41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6  0742  0755  M1.5  SN  6891  S14E03                  55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8  1240  1341  M2.1                         260       280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3  1530  1542  M1.1  SF  6891  S11W04                 160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0  1620  1629  M1.3  SB  6891  S11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1  1749  1849  M2.2  1N  6891  S10W06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9  2030  2046  M1.3  1B  6891  S11W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Oct: 0953  1000  1007  M1.2                                    65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9  1912  1938  M4.7  2N  6891  S10W23       240       140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5  2142  2153  M1.1  SN  6891  S07W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ct: 1911  1916  1930  M4.3  1B  6891  S10W35        41       16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Oct: 0906  0912  0918  M1.0                                    43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INOR C-CLASS OR SMALLER ENERGET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Region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------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Oct: 0116  0120  0124  C3.6  SF  6850  S11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5  0554  0606  C9.0  SF  6850  S13E07        39       150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12  0618 A0632        SN  6850  S12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16  0734 A0754        SF  6850  S10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2  0926  0928  C4.5  SF  6850  S12E08                  17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54  0955 A0959        SF  6850  S10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3  1116  1119  C3.5  SF  6850  S1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5  1148  1152  C7.5  1N  6850  S1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51  1156 A1206        SF  6853  S20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9  1303  1306  C6.8  SN  6850  S13E06        58        32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11  1311 A1316        SF  6853  S20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22  1340 A1354        SF  6853  S2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4  1338  1342  C3.6  SF  6850  S13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04  1408 A1418        SF  6853  S2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11  1413 A1418        SF  6850  S13E01        33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3  1426  1428  C3.5  SF  6850  S11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32  1507 A1527        SF  6853  S19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8  1516  1518  C4.1  SB  6850  S12E02        33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1  1555  1559  C2.2                          30       230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1  1654  1701  C2.3  SF  6850  S12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28  1629 A1642        SF  6853  S19E08                  49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08  1711 A1723        SF  6850  S12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2  1757  1803  C4.0  SF  6850  S12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0  1833  1835  C3.7  SN  6850  S13W00                  58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50  1851 A1859        SF  6852  N15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0  1930  1934  C9.0  SN  6850  S12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Oct:B0008  0009 A0012        SF  6850  S12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2  0036  0039  C3.2  SF  6850  S13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7  0100  0102  C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5  0249  0251  C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3  0337  0349  C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3  0520  0533  C6.5  1F  6850  S13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5  0650  0655  C4.0  SF  6850  S13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57  0658 A0709        SF  6855  N18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06  0709 A0717        SF  6850  S13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27  0727 A0732        SF  6853  S22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16  0823 A0847        SF  6853  S20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30  0832 A0847        SF  6850  S13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35  0836 A0844        SF  6855  N17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8  0851  0857  C6.2  SF  6850  S13W06                  45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55  0855 A0907        SF  6860  S27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16  0923 A0932        SF  6850  S11W16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24  0925 A0930        SF  6855  N15E17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11  1014 A1019        SF  6855  N18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31  1038 A1056        SF  6855  N18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2  1207  1211  C3.2  SF  6855  N19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8  1402  1405  C4.6  SF  6850  S12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53  1454 A1500        SF  6855  N16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55  1455 A1501        SF        N1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34  1535 A1542        SF  6855  N19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5  1558  1600  C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23  1723 A1729        SF  6861  N10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40  1741 A1743        SF  6850  S15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10  1823 A1827        SF  6850  S11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5  1818  1822  C4.5  SN  6853  S18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12  1913 A1916        SF  6855  N19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33 U1935  1949        SF  6850  S12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42  1943 A2004        SF  6855  N1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10  2113 A2116        SF  6850  S12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0  2153  2209  C3.1  SF  6850  S13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7  2240  2251  C8.4  SN  6850  S12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Oct:B0048  0048 A0059        SF  6850  S11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11  0147 A0232        SF  6858  S28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41  0143 A0207        SN  6850  S11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43  0147 A0150        SF  6858  S28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33  0234 A0238        SF  6861  N08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52  0255 A0319        SF  6850  S15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23  0426 A0429        SF  6850  S13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44  0545 A0552        SF  6855  N18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03  0606 A0626        SN  6861  N09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10  0613 A0617        SF  6855  N14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48  0853 A0901        SF  6850  S11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3  0926  0930  C4.1  SF  6850  S12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56  1002 A1012        SF  6853  S18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7  1011  1014  C5.8  SF  6850  S13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4  1056  1109  C4.7  SF  6850  S13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35  1317 A1428        SF  6850  S14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1  1322  1340  C7.9  SF  6853  S17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8  1529  1544  C3.1  SF  6850  S13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38  1539 A1547        SF  6855  N18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07  1713 A1715        SF  6860  S27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52  1754 A1759        SF  6853  S19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13  1814 A1822        SF  6855  N18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7  1851  1854  C3.0  SF  6850  S12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03  1904 A1906        SF  6850  S12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3  2038  2043  C3.9  1N  6861  N09E25        5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58  2059 A2104        SF  6863  S15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58  2236 A2249        SN  6850  S13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16  2321 A2335        SF  6855  N18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58  0002  0039        SN  6850  S14W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ct:B0021  0045 A0142        1N  6853  S13W31       140        80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6  0255  0257  C2.3  SF  6850  S13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22  0432 A0444        SF  6850  S12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3  0658  0708  C2.4  SF  6850  S15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8  0852  0855  C2.9  SF  6861  N10E18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0  0913  0916  C2.7  SN  6850  S15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5 U0945  1004        1F  6850  S16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1  1356  1405  C3.3  SF  6850  S12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0  1557  1602  C2.2  SN  6850  S13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5  1745  1751  C2.2  SF  6850  S12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44  1924 A1956        SN  6850  S11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7  1902  1905  C2.9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4  2017  2019  C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4  2108  2113  C1.9  SF  6850  S11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28  2233 A2256        SN  6850  S11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1  2325  2328  C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Oct: 0031  0035  0037  C1.9                          61        43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5  0205  0232  C6.3  1F  6853  S19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0  0140 A0206        1F  6850  S13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31  0331 A0341        SF  6850  S13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1  0408  0416  C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3  0608  0619  C4.1  SF  6861  N07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5  0715  0723  C4.2                                    47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9  0804  0808  C6.1  SF  6861  N10E05        55        3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35  0840 A0845        SF  6863  S16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4  0927  0929  C2.4  SF  6850  S13W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5  0948  1007  C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02  1207 A1211        SF  6850  S12W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06  1218 A1228        SF  6861  N09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34  1436 A1440        SN  6850  S14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27  1529 A1541        SF  6861  N1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57  1731 A1734        SF  6850  S12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21  1721 A1732        SF  6863  S15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59  1901  1912        SF  6850  S13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17  1919 A1921        SF  6850  S12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39  1940 A1945        SF  6850  S12W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11  2117 A2132        SF  6861  N10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48  2152 A2206        SF  6861  N10W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Oct: 0052  0102  0110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31  0302 A0307        SF  6850  S10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14  0325 A0332        SF  6850  S11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4  0427  0429  C1.9                          16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1  0535  0539  C3.7  SN  6861  N08W06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20  0624 A0705        SF  6855  N17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5  0720  0725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1  0743  0748  C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4  0807  0817  C1.7  SF  6861  N09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53  0957  0959 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49  1352 A1357        SF  6853  S21W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18  1519 A1522        SF  6861  N09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0  1532  1537  C1.5  SN  6850  S08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9  1601 A1612        SF  6861  N09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0  1823  1827  C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5  1840  1848  C2.8  SF  6850  S12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4  2107  2112  C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3  2155  2159  C2.1  SF  6850  S13W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33  2334 A2339        SF  6855  N17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58  0001 A0006        SF  6850  S12W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Oct: 0122  0126  0130  C3.5  SF  6861  N08W18        11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2  0557  0601  C6.0  SF  6861  N08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0  0804  0813  C2.3  SF  6850  S14W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27  0827 A0832        SF  6855  N16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32  0833 A0835        SF  6850  S12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2  0845  0847  C3.0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 1018  1022  C9.9  SF  6850  S13W82        44        32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13  1030 A1039        SF  6861  N08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0  1255  1301  C2.8  SF  6861  N09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6  1531  1535  C8.9  SN  6861  N09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4  1626  1628  C2.0  SF  6850  S11W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5  1758  1800  C2.1  SF  6861  N08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21  1921 A1927        SF  6861  N08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0  2108  2116  C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2  2215  2224  C5.2  SN  6850  S13W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34  2235 A2301        SF  6861  N09W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Oct: 0020  0031  0038  C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4  0108  0112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9  0124  0130  C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5  0438  0443  C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59  0600 A0611        SF  6861  N07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6  0619  0622  C3.4  SF  6870  N12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21  0714 A0804        SF  6861  N07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57  0658 A0702        SF  6850  S13W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5  0850  0855  C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23  0923 A0927        SF  6871  S09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8  1212  1217  C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9  1253  1301  C3.5  SF  6850  S14W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36  1345 A1359        SF  6869  S09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2  1522  1527  C9.0  SF  6861  N08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32  1540  1543        SF  6871  S12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02  1606 A1609        SF  6861  N08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06  1607 A1610        SF  6853  S22W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15  1619 A1623        SF  6861  N08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52  1706 A1759        SF  6855  N20W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46  2047 A2051        SF  6867  N18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46  2049 A2103        SF  6871  S14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8  2201  2203  C2.4  SF  6867  N19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19  2319 A2328        SF  6867  N19W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Oct: 0031  0035  0037  C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11  0113 A0121        SF  6867  N17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7  0150  0155  C5.2  1N  6861  N08W43        88        55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12  0257 A0339        SF  6861  N05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4  0522  0530  C7.5  SN  6861  N08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26  0535 A0548        SF  6871  S13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49  0552  0556        SF  6861  N07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09  0815 A0904        SF  6873  S25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14  1816 A1820        SF  6863  S18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16  1817 A1819        SF  6855  N17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5  2008  2010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6  2129  2131  C1.9  SF  6873  S25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01  2311 A2320        SF  6876  S13W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ct:B0141  0147 A0203        SF  6871  S11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6  0503  0505  C3.8      6873  S27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9  0545  0547  C3.0  SF  6873  S27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58  0609 A0650        1N  6863  S23W10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58  0604 A0612        SB  6869  S08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4  0723  0731  C3.6  SF  6861  N08W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35  1053 A1106        SF  6876  S20W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8  1454  1459  C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3  1544  1546  C2.9  SF  6873  S25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5  1746  1758  C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51  1756 A1801        SF  6871  S12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31  1832 A1841        SF  6867  N20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6  1942  1947  C2.1  SF  6873  S21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19  2126 A2144        SF  6867  N17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Oct:B0113  0117 A0151        SF  6867  N19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40  0241 A0247        SF  6861  N0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5  0600  0606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8  0843  0847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54  1201 A1212        SF  6877  N11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10  1321 A1335        SF  6871  S11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33  1433 A1441        SF        S12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15  1516 A1530        SF  6871  S12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6  1620  1624  C2.0  SF  6873  S24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41  1747 A1756        SF  6873  S21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57  1801 A1819        SF  6873  S24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4  2022  2031  C5.9  SB  6873  S25E34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ct: 0122  0129  0140  C1.7  SF  6873  S26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6  0507  0512  C9.2  SF  6873  S27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03  0505 A0511        SF  6861  N07W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3  0707  0710  C1.8  SF  6873  S26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45  0755 A0805        SF  6872  N04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9  1705  1709  C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5  1739  1750  C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4  1908  1927  C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38  1842 A1847        SF  6873  S30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43  1844 A1903        SF  6871  S17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27  1927 A1937        SF  6878  S21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2  2358  0003  C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Oct:B0044  0044 A0054        SF  6873  S24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6  0403  0420  C3.7  SF  6873  S27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5  0701  0703  C7.3  1N  6879  N21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46  0848 A0856        SF  6875  N17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5  1023  1037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2  1212  1224  C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1  1242  1249  C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5  1352  1359  C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25  1526 A1532        SF  6873  S26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45  1947 A1952        SF  6878  S22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22  2124 A2139        SF  6878  S21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42  2244 A2320        SF  6873  S16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ct:B0125  0127 A0133        SF  6875  N15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9  0144  0148  C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5  0250  0259  C3.1  SF  6879  N21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59  0300 A0309        SF  6875  N17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02  0306 A0319        SF  6872  N08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7  0405  0410  C8.9  SF  6879  N21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3  0646  0650  C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51  0706 A0721        SF  6872  N08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2  0807  0812  C8.8  SF  6878  S25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2  0917  0925  C6.7  SF  6879  N23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4  0940  0943  C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5  1239  1243  C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4  1408  1414  C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3  1459  1507  C6.1  1B  6879  N21E69       130        49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31  1502 A1524        SF  6878  S25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4  1600 A1607        SN  6879  N21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26  1635 A1650        SF  6877  N08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34  1737  1740        2B  6879  N23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34  1936 A1941        SF  6879  N22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6  2008 A2011        SF  6879  N22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12  2124 A2240        1N  6871  S13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6  2119  2206  C5.2  SF  6879  N22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45  2150 A2200        SF  6872  N09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29  2233 A2237        SF  6879  N21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36  2253  2327        SF  6872  N09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ct:B0008  0009 A0031        SF  6872  N08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010  0044 A0107        SF  6879  N21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5  0110  0118  C2.9  SF  6879  N23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43  0145 A0150        SF        S21E25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6  0248  0259  C2.7  SF  6879  N21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3  0318  0323  C2.3  SF  6879  N23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0  0617  0623  C6.8  1N  6873  S26W10        40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13  0619 A0629        SF  6878  S20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2  0923  0938  C7.7                          49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5  1038  1042  C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9  1131  1140  C4.0  SN  6878  S23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12  1412 A1416        SF  6879  N23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2  1457  1500  C2.1  SF  6878  S24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3  1558  1624  C6.3  1N  6878  S24E24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47  1553 A1648        1N  6873  S24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09 U1913  1923        SF  6879  N22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36  2241 A2247        SF  6878  S20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ct: 0330  0441  0516  C3.4  SF  6873  S24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45  0748 A0803        SF  6873  S24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50  0859 A0916        SF  6872  N08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1  1131 A1134        SF  6879  N12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3  1233  1306  C1.6  SF  6873  S26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9  1319  1322  C1.3  SF  6879  N21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3  1457  1500  C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7  1655  1702  C4.6  2N  6873  S26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11  1811 A1815        SF  6879  N22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28  1834 A1842        SF  6879  N22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1  2044  2057  C1.4  SF  6873  S26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35  2138 A2144        SF  6873  S24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48  2150 A2202        SF  6879  N20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01  2204 A2212        SF  6873  S26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13  2314 A2321        SF  6879  N21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Oct: 0102  0117  0122  C1.4  SF  6879  N19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04  0110 A0146        SF  6873  S27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16  0219 A0239        SF  6873  S26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1  0325  0349  C1.1  SF  6873  S26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8  0444  0454  C1.7  SF  6873  S26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8  1048  1200  C1.5  SF  6873  S24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38  1242 A1346        SF  6873  S27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51  1254 A1303        SF  6879  N21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6 U1358 A1408        SF  6873  S19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4  1539  1557  C1.8  SF  6872  N05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8  1651  1653  C1.0  SF  6878  S24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45  1846 A1900        SF  6879  N23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9  1940  2001  C1.6  SF  6873  S26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11  2120 A2138        SF  6879  N23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Oct: 0112  0117  0122  C2.2  1F  6875  S23W47        19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52  0558 A0630        SF  6873  S19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31  1733 A1742        SF  6879  N21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13  2014 A2024        SF  6879  N21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30  2034 A2049        SF  6873  S26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18  2219 A2225        SF  6874  S00W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Oct: 1122  1310  1351  C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ct: 0230  0257  0304  C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3  1137  1141  C1.4  SF  6884  S13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9 U1442  1453        SF  6884  S12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39 U1542 A1642        SF  6884  S11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08  1614 A1700        SF  6879  N22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14  1714 A1723        SF  6878  S25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6  1741  1803  C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Oct: 0055  0100  0108  C6.7  SN  6884  S13W24        61        65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5  0215  0230 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1  0250  0300  C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1  0559  0614  C2.4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9  0642  0651  C2.1  SF  6879  N22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4 U0946  1108        SF        N30E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5  1109  1119  C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8  1256  1300  C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7  1342  1349 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8  1928  1949  C3.4  SF  6879  N22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6  2041  2117  C2.9  SF        S14E89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9  2136  2144  C5.5  SF        S13E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3  2237  2242  C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Oct:B0013  0030 A0046        SF  6879  N21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0  0359  0410  C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8  1237  1257  C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53  1857 A1927        SF  6892  S24E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59  2002 A2014        SF  6884  S13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9  2304  2309  C2.8  SF  6884  S16W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Oct: 0039  0119  0122  C5.0  SF  6888  N19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24  0225 A0234        SF  6884  S16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4  0311  0348  C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00  0643 A0709        SF  6879  N22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6  0620  0623  C4.3  SF  6891  S17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3  0737  0743  C3.3  SF  6891  S13E70                  61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0  0805  0819  C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5  0921  0926  C6.6                                    66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1  1045  1057  C5.4                          35        49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8 U1419  1427        SF  6884  S11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5  1631  1635  C4.2                                   150      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8  1801  1805  C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5  2048  2050  C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3  2225  2227  C5.2   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Oct:B0003  0007 A0018        SF  6891  S07E53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32  0433 A0454        SF  6879  N22W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4  0534  0542  C4.8  SF  6886  N10W04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1  0726  0737  C6.9  SF  6893  N18E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21  0731 A0746        SF  6891  S13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3  0837  0841  C5.8  SF  6891  S12E54                 180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23 U1035 A1039        SF  6892  S21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09  1112 A1132        SF  6886  N08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1  1244  1246  C4.2                                    90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9  1321  1324  C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48  1554 A1609        SF  6891  S18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39  2043 A2049        SF  6891  S12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2  2103  2105  C4.0  SF  6891  S09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28  2239 A2302        SF  6892  S20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Oct:B0014  0019 A0047        SF  6892  S20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042  0043 A0048        SF  6893  N17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20  0226 A0243        SF  6891  S12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7  0306  0317  C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16  0326 A0340        SF  6888  N19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21  0326 A0333        SF  6892  S20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0  0456  0512  C8.7  SF  6891  S12E44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56  0521 A0530        SF  6892  S20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57  0601 A0615        SF  6886  N10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01  0604 A0610        SF  6893  N16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2  0708  0712  C8.4  SF  6891  S13E44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4  0908  0931  C7.8  SF  6891  S1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23  1126 A1139        SF  6892  S20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46  1150 A1200        SF  6892  S23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28  1228 A1243        SF  6892  S20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53  1320 A1327        SF  6893  N18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55  1356 A1411        SF  6892  S22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5  1416  1427  C9.1  SF  6893  N15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7  1530  1534  C9.9                          77       210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43  2044 A2055        SF  6893  N18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2  2151  2159  C3.8  SF  6892  S19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46  2147 A2204        SF  6891  S09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05  2217 A2225        SF  6891  S14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Oct:B0010  0010 A0038        SF  6893  N17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45  0855 A0912        SF  6893  N17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9  0926  0933  C5.0  SF  6891  S11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12  1022 A1049        SF  6892  S22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2  1128  1133  C4.3  SF  6891  S15E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27  1230 A1241        SF  6893  N17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0  1413  1416  C8.9  2N  6896  S03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31  1331 A1336        SF  6893  N17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33  1337 A1348        SF  6892  S20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34  1334 A1344        SF  6886  N06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01  1505 A1513        SF  6896  S02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5  1559 A1609        SF  6893  N19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53  2040 A2100        SF  6892  S21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ct:B0153 U0209  0330        1B  6892  S20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0  0528  0534  C9.8  SF  6891  S15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42  0553 A0703        SN  6892  S22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47  0747 A0756        SF  6892  S19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02  0812 A0839        SF  6892  S18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56  1057 A1112        SF  6892  S22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58  1058 A1105        SF  6891  S10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8  1136  1154  C6.5  SF  6893  N17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7  1430  1432  C3.7  SF  6891  S14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6  1452  1503  C4.5  SF  6891  S14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7  1520  1526  C5.8  SF  6888  N19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10  1521 A1537        SF  6891  S14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8  1712  1717  C4.3  SF  6891  S14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1  1738  1756  C9.7  1N  6893  N16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03  1810 A1822        SF  6891  S14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3  1956  1959  C2.8  SF  6888  N19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4  2138  2144  C3.8  SF  6893  N15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22  2325 A2336        SF  6888  N18W09                  30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Oct:B0006  0007 A0011        SF  6892  S22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033  0036 A0054        SF  6891  S12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06  0210 A0231        SF  6892  S17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9  0357  0407  C8.9  SF  6893  N17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50  0352 A0441        SF  6892  S22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50  0351 A0401        SF  6891  S11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2  0527  0534  C4.5  SF  6892  S17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38  0605 A0636        SF  6893  N15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44  0614 A0700        1F  6896  S01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3  0616  0620  C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7  0643  0645  C9.6  SF  6891  S14E03        18       160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36  0640 A0718        SF  6893  N17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1  0717  0721  C7.7  SF  6891  S14E03                  74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55  1008  1014  C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2  1457  1504  C4.9  SF  6893  N22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11  1715 A1738        SN  6891  S13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20  1730 A1750        SN  6892  S17E03        50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46  1746 A1751        SF  6892  S22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21  1821 A1829        SF  6898  S08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9  1902  1907  C6.1  SN  6892  S20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00  1902 A1905        SF  6891  S14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32  1935 A1948        SF  6893  N1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9  1942  1944  C7.4  SF  6891  S15W02                  43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19  2021 A2031        SF  6892  S17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32  2036 A2100        SF  6893  N17E17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03  2106 A2117        SF  6891  S07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25  2126 A2133        SF  6891  S12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5  2139  2143  C7.9  1N  6891  S09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29  2229 A2235        SF  6891  S13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1  2306  2309  C6.8  SF  6891  S15W08                  64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8  2343  2350  C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Oct: 0015  0033  0046  C7.7  SN  6891  S18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6  0100  0107  C5.8  SF  6893  N16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0  0142  0147  C4.7  SF  6891  S13W06                  82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36  0246 A0256        SF  6892  S18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6  0501  0504  C4.8  SF  6891  S13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3  0516  0518  C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0  0555  0600  C3.0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8  0902  0910  C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6 U1019  1130        SF  6891  S13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7  1031 A1041        SF  6899  S13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7  1019 A1041        SF  6900  S09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8  1019 A1027        SF  6901  S10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6  1059  1111  C6.2  SF  6901  S15E10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5 U1115  1129        SF  6900  S07E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7  1142  1146  C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2  1156  1200  C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4  1508  1512  C4.5  SF  6891  S12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06  1606 A1619        SF  6891  S12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7  1752  1804  C5.1  SN  6901  S15E05                  84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50  1854 A1925        SF  6898  S05W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42  1942 A1958        SF  6893  N15E07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32  2043 A2118        SF  6892  S17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05  2106 A2122        SF  6901  S15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50  2257 A2310        SF  6892  S21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ct:B0026  0027 A0037        SF  6891  S10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4  0435  0557  C9.0  2F  6892  S22W11        23       110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26  0427 A0455        SF  6893  N16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0  0454  0458  C7.2  SF  6891  S16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5  0519  0525  C7.7                                    35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18  0523 A0525        SF  6891  S14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6  0528  0531  C7.0  SF  6891  S13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16  0625 A0649        SF  6898  S11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16  0920 A0923        SF  6891  S13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6  1318  1325  C5.7  SF  6891  S13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1  1418  1445  C6.9  SN  6891  S14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5  1618  1621  C4.0  SN  6891  S10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35  1749 A1800        SF  6891  S13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7  1951  1954  C7.1  SN  6891  S12W23                  68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8  2024  2029  C6.8  SN  6891  S12W40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52  2059 A2111        SF  6900  S07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4  2227  2229  C5.3  SF  6891  S12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4  2247  2249  C3.2  SF  6891  S12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6  2339  2346  C3.2  SF  6892  S16W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Oct: 0050  0057  0104  C9.0  1F  6892  S20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1  0125  0129  C5.7  SN  6891  S13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45  0250  0250        SF  6891  S12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7  0301  0303  C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5  0806  0817  C8.9  SF  6891  S15W38        38        32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02  0805 A0818        SF  6893  N17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5  1358  1401  C2.2  SF  6891  S13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14  1415 A1421        SF  6891  S11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8  1507  1511  C1.9  SF  6891  S11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22  1625 A1629        SF  6892  S22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5  1722  1736  C3.1  SF  6892  S20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8  1851  1854  C3.0  SF  6893  N18W17                  42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9  1944  1947  C5.3  SF  6892  S18W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7  2122  2126  C3.9  SF  6891  S12W42                 200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30  2131 A2145        SF  6893  N16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9  2142  2146  C3.1  SF  6891  S12W44                  55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3  2238  2244  C3.1  SF  6893  N15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6  2301  2307  C4.5  SN  6891  S11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7  2327  2337  C9.5  SF  6893  N16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36  2338 A2351        SF  6891  S13W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37  2340 A0001        SF  6898  S07W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OLAR ENERGETIC EVENTS BY SO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Oct: 0116  0120  0124  C3.6  SF  S11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5  0554  0606  C9.0  SF  S13E07        39       150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12  0618 A0632        SN  S12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16  0734 A0754        SF  S10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2  0926  0928  C4.5  SF  S12E08                  17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54  0955 A0959        SF  S10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8  1044  1046  M1.7  SF  S12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3  1116  1119  C3.5  SF  S1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5  1148  1152  C7.5  1N  S1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9  1303  1306  C6.8  SN  S13E06        58        32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4  1338  1342  C3.6  SF  S13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11  1413 A1418        SF  S13E01        33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3  1426  1428  C3.5  SF  S11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8  1516  1518  C4.1  SB  S12E02        33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1  1654  1701  C2.3  SF  S12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08  1711 A1723        SF  S12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2  1757  1803  C4.0  SF  S12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0  1833  1835  C3.7  SN  S13W00                  58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0  1930  1934  C9.0  SN  S12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7  2250  2258  M1.8  1B  S12W08        47        45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Oct:B0008  0009 A0012        SF  S12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2  0036  0039  C3.2  SF  S13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3  0520  0533  C6.5  1F  S13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5  0650  0655  C4.0  SF  S13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06  0709 A0717        SF  S13W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30  0832 A0847        SF  S13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8  0851  0857  C6.2  SF  S13W06                  45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16  0923 A0932        SF  S11W16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8  1402  1405  C4.6  SF  S12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40  1741 A1743        SF  S15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10  1823 A1827        SF  S11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33 U1935  1949        SF  S12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10  2113 A2116        SF  S12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0  2153  2209  C3.1  SF  S13W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7  2240  2251  C8.4  SN  S12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Oct:B0048  0048 A0059        SF  S11W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41  0143 A0207        SN  S11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52  0255 A0319        SF  S15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23  0426 A0429        SF  S13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4  0623  0636  M1.1  SF  S11W22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48  0853 A0901        SF  S11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3  0926  0930  C4.1  SF  S12W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7  1011  1014  C5.8  SF  S13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4  1056  1109  C4.7  SF  S13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35  1317 A1428        SF  S14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8  1529  1544  C3.1  SF  S13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7  1851  1854  C3.0  SF  S12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03  1904 A1906        SF  S12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58  2236 A2249        SN  S13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58  0002  0039        SN  S14W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ct: 0246  0255  0257  C2.3  SF  S13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22  0432 A0444        SF  S12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3  0658  0708  C2.4  SF  S15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0  0913  0916  C2.7  SN  S15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5 U0945  1004        1F  S16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1  1356  1405  C3.3  SF  S12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0  1557  1602  C2.2  SN  S13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5  1745  1751  C2.2  SF  S12W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44  1924 A1956        SN  S11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4  2108  2113  C1.9  SF  S11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28  2233 A2256        SN  S11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Oct: 0140  0140 A0206        1F  S13W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31  0331 A0341        SF  S13W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24  0927  0929  C2.4  SF  S13W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1  1048  1213  M1.1  SN  S13W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02  1207 A1211        SF  S12W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34  1436 A1440        SN  S14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57  1731 A1734        SF  S12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59  1901  1912        SF  S13W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17  1919 A1921        SF  S12W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39  1940 A1945        SF  S12W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Oct:B0231  0302 A0307        SF  S10W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14  0325 A0332        SF  S11W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0  1532  1537  C1.5  SN  S08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5  1840  1848  C2.8  SF  S12W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3  2155  2159  C2.1  SF  S13W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58  0001 A0006        SF  S12W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Oct: 0800  0804  0813  C2.3  SF  S14W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32  0833 A0835        SF  S12W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 1018  1022  C9.9  SF  S13W82        44        32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4  1626  1628  C2.0  SF  S11W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2  2215  2224  C5.2  SN  S13W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Oct:B0657  0658 A0702        SF  S13W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9  1253  1301  C3.5  SF  S14W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Oct:B1850  1851 A1859        SF  N15W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Oct: 0611  0616  0630  M3.0  SF  S22E13        99       140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51  1156 A1206        SF  S20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11  1311 A1316        SF  S20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22  1340 A1354        SF  S2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04  1408 A1418        SF  S2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32  1507 A1527        SF  S19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28  1629 A1642        SF  S19E08                  49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Oct: 0123  0127  0129  M1.0  SN  S21E03       140        99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27  0727 A0732        SF  S22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16  0823 A0847        SF  S20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5  1818  1822  C4.5  SN  S18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Oct: 0140  0150  0355  M1.2  1N  S20W09        50        32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56  1002 A1012        SF  S18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1  1322  1340  C7.9  SF  S17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52  1754 A1759        SF  S19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9  0047  0133  M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ct:B0021  0045 A0142        1N  S13W31       140        80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1  0944  1008  M1.2  SN  S18W30        43        21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Oct: 0135  0205  0232  C6.3  1F  S19W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Oct:B1349  1352 A1357        SF  S21W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Oct:B1606  1607 A1610        SF  S22W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Oct:B0657  0658 A0709        SF  N18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35  0836 A0844        SF  N17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24  0925 A0930        SF  N15E17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11  1014 A1019        SF  N18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31  1038 A1056        SF  N18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2  1207  1211  C3.2  SF  N19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53  1454 A1500        SF  N16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34  1535 A1542        SF  N19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12  1913 A1916        SF  N19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42  1943 A2004        SF  N1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Oct:B0544  0545 A0552        SF  N18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10  0613 A0617        SF  N14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38  1539 A1547        SF  N18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13  1814 A1822        SF  N18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16  2321 A2335        SF  N18W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Oct:B0620  0624 A0705        SF  N17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33  2334 A2339        SF  N17W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Oct:B0827  0827 A0832        SF  N16W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Oct:B1652  1706 A1759        SF  N20W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Oct:B1816  1817 A1819        SF  N17W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Oct:B0111  0147 A0232        SF  S28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143  0147 A0150        SF  S28W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Oct:B0855  0855 A0907        SF  S27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Oct:B1707  1713 A1715        SF  S27W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Oct:B1723  1723 A1729        SF  N10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Oct:B0233  0234 A0238        SF  N08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03  0606 A0626        SN  N09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3  2038  2043  C3.9  1N  N09E25        50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ct: 0848  0852  0855  C2.9  SF  N10E18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0  1929  1939  M5.2  SB  N09E12                  86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Oct: 0553  0608  0619  C4.1  SF  N07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9  0804  0808  C6.1  SF  N10E05        55        34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06  1218 A1228        SF  N09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27  1529 A1541        SF  N1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11  2117 A2132        SF  N10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48  2152 A2206        SF  N10W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Oct: 0531  0535  0539  C3.7  SN  N08W06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4  0807  0817  C1.7  SF  N09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18  1519 A1522        SF  N09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9  1601 A1612        SF  N09W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Oct: 0122  0126  0130  C3.5  SF  N08W18        11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2  0557  0601  C6.0  SF  N08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13  1030 A1039        SF  N08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0  1255  1301  C2.8  SF  N09W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6  1531  1535  C8.9  SN  N09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5  1758  1800  C2.1  SF  N08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21  1921 A1927        SF  N08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34  2235 A2301        SF  N09W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Oct:B0559  0600 A0611        SF  N07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21  0714 A0804        SF  N07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2  1522  1527  C9.0  SF  N08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02  1606 A1609        SF  N08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15  1619 A1623        SF  N08W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Oct: 0147  0150  0155  C5.2  1N  N08W43        88        55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12  0257 A0339        SF  N05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4  0522  0530  C7.5  SN  N08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49  0552  0556        SF  N07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ct: 0714  0723  0731  C3.6  SF  N08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Oct:B0240  0241 A0247        SF  N0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ct:B0503  0505 A0511        SF  N07W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Oct:B2058  2059 A2104        SF  S15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Oct:B0835  0840 A0845        SF  S16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21  1721 A1732        SF  S15E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Oct:B1814  1816 A1820        SF  S18W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ct:B0558  0609 A0650        1N  S23W10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Oct:B2046  2047 A2051        SF  N18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8  2201  2203  C2.4  SF  N19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19  2319 A2328        SF  N19W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Oct:B0111  0113 A0121        SF  N17W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ct:B1831  1832 A1841        SF  N20W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19  2126 A2144        SF  N17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Oct:B0113  0117 A0151        SF  N19W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Oct:B1336  1345 A1359        SF  S09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ct:B0558  0604 A0612        SB  S08W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Oct: 0616  0619  0622  C3.4  SF  N12E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Oct:B0923  0923 A0927        SF  S09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32  1540  1543        SF  S12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46  2049 A2103        SF  S14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Oct:B0526  0535 A0548        SF  S13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ct:B0141  0147 A0203        SF  S11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51  1756 A1801        SF  S12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Oct:B1310  1321 A1335        SF  S11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15  1516 A1530        SF  S12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ct:B1843  1844 A1903        SF  S17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ct:B2012  2124 A2240        1N  S13W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ct:B0745  0755 A0805        SF  N04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ct:B0302  0306 A0319        SF  N08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51  0706 A0721        SF  N08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45  2150 A2200        SF  N09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36  2253  2327        SF  N09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ct:B0008  0009 A0031        SF  N08W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ct:B0850  0859 A0916        SF  N08W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Oct: 1524  1539  1557  C1.8  SF  N05W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Oct:B0809  0815 A0904        SF  S25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6  2129  2131  C1.9  SF  S25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ct: 0456  0503  0505  C3.8      S27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9  0545  0547  C3.0  SF  S27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3  1544  1546  C2.9  SF  S25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6  1942  1947  C2.1  SF  S21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Oct: 1616  1620  1624  C2.0  SF  S24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41  1747 A1756        SF  S21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57  1801 A1819        SF  S24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4  2022  2031  C5.9  SB  S25E34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ct: 0122  0129  0140  C1.7  SF  S26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6  0507  0512  C9.2  SF  S27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3  0707  0710  C1.8  SF  S26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38  1842 A1847        SF  S30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Oct:B0044  0044 A0054        SF  S24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6  0403  0420  C3.7  SF  S27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25  1526 A1532        SF  S26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42  2244 A2320        SF  S16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ct: 0610  0617  0623  C6.8  1N  S26W10        40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47  1553 A1648        1N  S24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ct: 0330  0441  0516  C3.4  SF  S24W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45  0748 A0803        SF  S24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3  1233  1306  C1.6  SF  S26W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7  1655  1702  C4.6  2N  S26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1  2044  2057  C1.4  SF  S26W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35  2138 A2144        SF  S24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01  2204 A2212        SF  S26W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Oct:B0104  0110 A0146        SF  S27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16  0219 A0239        SF  S26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1  0325  0349  C1.1  SF  S26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8  0444  0454  C1.7  SF  S26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38  1048  1200  C1.5  SF  S24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38  1242 A1346        SF  S27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6 U1358 A1408        SF  S19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9  1940  2001  C1.6  SF  S26W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Oct:B0552  0558 A0630        SF  S19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30  2034 A2049        SF  S26W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Oct:B2218  2219 A2225        SF  S00W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Oct:B0846  0848 A0856        SF  N17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ct:B0125  0127 A0133        SF  N15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59  0300 A0309        SF  N17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Oct: 0112  0117  0122  C2.2  1F  S23W47        19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Oct:B2301  2311 A2320        SF  S13W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ct:B1035  1053 A1106        SF  S20W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Oct:B1154  1201 A1212        SF  N11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ct:B1626  1635 A1650        SF  N08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ct:B1927  1927 A1937        SF  S21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Oct:B1945  1947 A1952        SF  S22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22  2124 A2139        SF  S21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ct: 0752  0807  0812  C8.8  SF  S25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31  1502 A1524        SF  S25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1  1738  1742  M6.6  3N  S24E34        93       170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ct: 0127  0131  0144  M1.3  1N  S20E22       110        80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13  0619 A0629        SF  S20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9  0704  0725  M1.4  1N  S23E30        36       170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9  1131  1140  C4.0  SN  S23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2  1457  1500  C2.1  SF  S24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3  1558  1624  C6.3  1N  S24E24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36  2241 A2247        SF  S20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Oct: 1648  1651  1653  C1.0  SF  S24W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ct:B1714  1714 A1723        SF  S25W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Oct: 0655  0701  0703  C7.3  1N  N21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5  1814  1818  M6.0  1N  N22E82        41        45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9  2014  2019  M1.1  1N  N23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2  2106  2125  M1.6  SF  N22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Oct: 0245  0250  0259  C3.1  SF  N21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6  0322  0332  M1.3  SF  N21E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7  0405  0410  C8.9  SF  N21E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2  0917  0925  C6.7  SF  N23E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3  1459  1507  C6.1  1B  N21E69       130        49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4  1600 A1607        SN  N21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34  1737  1740        2B  N23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34  1936 A1941        SF  N22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6  2008 A2011        SF  N22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6  2119  2206  C5.2  SF  N22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29  2233 A2237        SF  N21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ct:B0010  0044 A0107        SF  N21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5  0110  0118  C2.9  SF  N23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6  0248  0259  C2.7  SF  N21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3  0318  0323  C2.3  SF  N23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12  1412 A1416        SF  N23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09 U1913  1923        SF  N22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ct: 1111  1131 A1134        SF  N12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9  1319  1322  C1.3  SF  N21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11  1811 A1815        SF  N22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28  1834 A1842        SF  N22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48  2150 A2202        SF  N20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13  2314 A2321        SF  N21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Oct: 0102  0117  0122  C1.4  SF  N19E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51  1254 A1303        SF  N21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45  1846 A1900        SF  N23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11  2120 A2138        SF  N23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Oct:B1731  1733 A1742        SF  N21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13  2014 A2024        SF  N21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ct:B1608  1614 A1700        SF  N22W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Oct: 0629  0642  0651  C2.1  SF  N22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8  1928  1949  C3.4  SF  N22W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Oct:B0013  0030 A0046        SF  N21W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Oct:B0600  0643 A0709        SF  N22W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Oct:B0432  0433 A0454        SF  N22W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ct: 1133  1137  1141  C1.4  SF  S13W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9 U1442  1453        SF  S12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39 U1542 A1642        SF  S11W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Oct: 0055  0100  0108  C6.7  SN  S13W24        61        65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Oct:B1959  2002 A2014        SF  S13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9  2304  2309  C2.8  SF  S16W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Oct:B0224  0225 A0234        SF  S16W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8 U1419  1427        SF  S11W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Oct: 0524  0534  0542  C4.8  SF  N10W04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09  1112 A1132        SF  N08W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Oct:B0557  0601 A0615        SF  N10W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Oct:B1334  1334 A1344        SF  N06W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Oct: 0039  0119  0122  C5.0  SF  N19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Oct:B0316  0326 A0340        SF  N19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ct: 1507  1520  1526  C5.8  SF  N19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3  1956  1959  C2.8  SF  N19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22  2325 A2336        SF  N18W09                  30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Oct: 0627  0644  0813  M1.2  1F  S11E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7  1902  2011  M1.9  1N  S09E69        40        21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Oct: 0616  0620  0623  C4.3  SF  S17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3  0737  0743  C3.3  SF  S13E70                  61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4  0238  0316  X2.1  2B  S13E56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Oct:B0003  0007 A0018        SF  S07E53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5  0055  0120  M1.9  SN  S12E61        51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1  0240  0256  X2.1  2N  S14E59        84 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4  0631  0651  M1.2  1F  S12E56                  75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21  0731 A0746        SF  S13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3  0837  0841  C5.8  SF  S12E54                 180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44  0948  1003  M1.3  SN  S15E63                 100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6  1124  1203  M1.2  SF  S12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48  1554 A1609        SF  S18E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1  1716  1737  M3.2  1B  S15E51        28       100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39  2043 A2049        SF  S12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2  2103  2105  C4.0  SF  S09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4  2241  2251  M9.8  1N  S12E46       210       490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Oct:B0220  0226 A0243        SF  S12E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0  0456  0512  C8.7  SF  S12E44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2  0708  0712  C8.4  SF  S13E44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04  0908  0931  C7.8  SF  S1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1  1124  1258  M1.7  1B  S09E37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6  1736  1811  M1.4  SF  S11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46  2147 A2204        SF  S09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05  2217 A2225        SF  S14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Oct: 0005  0015  0350  M1.1  SF  S11E34       120        8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19  0926  0933  C5.0  SF  S11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4  1301  1314  M1.2  1F  S14E26                 100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2  1128  1133  C4.3  SF  S15E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6  2047  2243  X1.7  2N  S09E20      1200      1100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ct: 0029  0035  0204  M2.3  1N  S14E19        31        70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6  0212  0255  X1.9  2B  S11E20       190       750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0  0528  0534  C9.8  SF  S15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7  0548  0712  X6.1  3B  S13E15      3800     13000    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58  1058 A1105        SF  S10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4  1301  1323  M3.3  1N  S14E14       410       950       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7  1430  1432  C3.7  SF  S14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6  1452  1503  C4.5  SF  S14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10  1521 A1537        SF  S14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8  1712  1717  C4.3  SF  S14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03  1810 A1822        SF  S14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Oct:B0033  0036 A0054        SF  S12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3  0112  0143  M1.1  SF  S11E07                  41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50  0351 A0401        SF  S11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7  0643  0645  C9.6  SF  S14E03        18       160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1  0717  0721  C7.7  SF  S14E03                  74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6  0742  0755  M1.5  SN  S14E03                  55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3  1530  1542  M1.1  SF  S11W04                 160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0  1620  1629  M1.3  SB  S11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11  1715 A1738        SN  S13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1  1749  1849  M2.2  1N  S10W06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00  1902 A1905        SF  S14W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9  1942  1944  C7.4  SF  S15W02                  43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9  2030  2046  M1.3  1B  S11W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03  2106 A2117        SF  S07W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25  2126 A2133        SF  S12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5  2139  2143  C7.9  1N  S09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29  2229 A2235        SF  S13W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1  2306  2309  C6.8  SF  S15W08                  64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Oct: 0015  0033  0046  C7.7  SN  S18W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0  0142  0147  C4.7  SF  S13W06                  82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6  0501  0504  C4.8  SF  S13W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6 U1019  1130        SF  S13W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4  1508  1512  C4.5  SF  S12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06  1606 A1619        SF  S12W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9  1912  1938  M4.7  2N  S10W23       240       140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5  2142  2153  M1.1  SN  S07W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ct:B0026  0027 A0037        SF  S10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0  0454  0458  C7.2  SF  S16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18  0523 A0525        SF  S14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6  0528  0531  C7.0  SF  S13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0  0634  0935  X2.5  3B  S08W25      5200       990   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916  0920 A0923        SF  S13W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6  1318  1325  C5.7  SF  S13W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1  1418  1445  C6.9  SN  S14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5  1618  1621  C4.0  SN  S10W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35  1749 A1800        SF  S13W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1  1916  1930  M4.3  1B  S10W35        41       16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7  1951  1954  C7.1  SN  S12W23                  68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8  2024  2029  C6.8  SN  S12W40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4  2227  2229  C5.3  SF  S12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4  2247  2249  C3.2  SF  S12W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Oct: 0121  0125  0129  C5.7  SN  S13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45  0250  0250        SF  S12W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5  0806  0817  C8.9  SF  S15W38        38        32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5  1358  1401  C2.2  SF  S13W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14  1415 A1421        SF  S11W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8  1507  1511  C1.9  SF  S11W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7  2122  2126  C3.9  SF  S12W42                 200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9  2142  2146  C3.1  SF  S12W44                  55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6  2301  2307  C4.5  SN  S11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336  2338 A2351        SF  S13W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Oct:B1853  1857 A1927        SF  S24E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Oct: 0120  0123  0127  M1.4  SF  S20E62        33        93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23 U1035 A1039        SF  S21E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4  1657  1709  M2.5  SF  S20E54                 420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28  2239 A2302        SF  S20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Oct:B0014  0019 A0047        SF  S20E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21  0326 A0333        SF  S20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456  0521 A0530        SF  S20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2  0755  0834  M1.3  SF  S20E41        61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23  1126 A1139        SF  S20E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146  1150 A1200        SF  S23E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28  1228 A1243        SF  S20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55  1356 A1411        SF  S22E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2  2151  2159  C3.8  SF  S19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Oct:B1012  1022 A1049        SF  S22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33  1337 A1348        SF  S20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853  2040 A2100        SF  S21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ct:B0153 U0209  0330        1B  S20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42  0553 A0703        SN  S22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747  0747 A0756        SF  S19E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02  0812 A0839        SF  S18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056  1057 A1112        SF  S22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Oct:B0006  0007 A0011        SF  S22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206  0210 A0231        SF  S17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350  0352 A0441        SF  S22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2  0527  0534  C4.5  SF  S17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20  1730 A1750        SN  S17E03        50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746  1746 A1751        SF  S22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9  1902  1907  C6.1  SN  S20W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19  2021 A2031        SF  S17W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Oct:B0236  0246 A0256        SF  S18W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32  2043 A2118        SF  S17W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250  2257 A2310        SF  S21W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ct: 0424  0435  0557  C9.0  2F  S22W11        23       110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6  2339  2346  C3.2  SF  S16W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Oct: 0050  0057  0104  C9.0  1F  S20W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622  1625 A1629        SF  S22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5  1722  1736  C3.1  SF  S20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9  1944  1947  C5.3  SF  S18W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Oct: 0721  0726  0737  C6.9  SF  N18E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Oct:B0042  0043 A0048        SF  N17E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01  0604 A0610        SF  N16E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53  1320 A1327        SF  N18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5  1416  1427  C9.1  SF  N15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43  2044 A2055        SF  N18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Oct:B0010  0010 A0038        SF  N17E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845  0855 A0912        SF  N17E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227  1230 A1241        SF  N17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331  1331 A1336        SF  N17E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55  1559 A1609        SF  N19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ct: 1118  1136  1154  C6.5  SF  N17E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1  1738  1756  C9.7  1N  N16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4  2138  2144  C3.8  SF  N15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Oct: 0349  0357  0407  C8.9  SF  N17E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538  0605 A0636        SF  N15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0636  0640 A0718        SF  N17E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2  1457  1504  C4.9  SF  N22E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32  1935 A1948        SF  N16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032  2036 A2100        SF  N17E17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Oct: 0056  0100  0107  C5.8  SF  N16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942  1942 A1958        SF  N15E07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ct:B0426  0427 A0455        SF  N16W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Oct:B0802  0805 A0818        SF  N17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8  1851  1854  C3.0  SF  N18W17                  42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30  2131 A2145        SF  N16W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3  2238  2244  C3.1  SF  N15W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7  2327  2337  C9.5  SF  N16W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Oct: 1410  1413  1416  C8.9  2N  S03E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501  1505 A1513        SF  S02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Oct:B0544  0614 A0700        1F  S01E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Oct:B1821  1821 A1829        SF  S08W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Oct:B1850  1854 A1925        SF  S05W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ct:B0616  0625 A0649        SF  S11W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Oct:B2337  2340 A0001        SF  S07W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Oct: 1017  1031 A1041        SF  S13E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Oct: 1017  1019 A1041        SF  S09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5 U1115  1129        SF  S07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ct:B2052  2059 A2111        SF  S07E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Begin  Max   End  Xray  Op   Locn    2695 MHz  8800 MHz  15.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----  ----  ----  --  ------ 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Oct: 1018  1019 A1027        SF  S10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6  1059  1111  C6.2  SF  S15E10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7  1752  1804  C5.1  SN  S15E05                  84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105  2106 A2122        SF  S15E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re in Universal Time (UT).  Characters preceding begin,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times are defined as:  B = Before,  U = Uncertain,  A =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ssociated with x-ray flares (ex. flare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x-ray bursts) refer to the begin, max, and end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rays.  Flares which are not associated with x-ray signatur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observations to determine the begin, max, an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as generat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the Space Environment Laboratories, NO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