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mments are 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To: Oler@Hg.Uleth.C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er@Solar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4      5      4      5      4      5      4       38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5      5      2      2      1      2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3      4      3      2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4      2      3      2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5      3      3      2      2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3      2      2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2      3      2      3      1      4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3      4      2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4      5      4      3      6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6      4      3      3      2      3      3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4      4      3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2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2      2      2      3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3      0      0      0      0        9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1      1      2      1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1      2      0      3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0      1      1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1      0      1      1      2      3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1      3      2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4      2      1      1      1      0      1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1      1      1      0      0      3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1      1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0      0      1      0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0      0      1      0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4      3      5      5      5      5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4      4      4      3      4      4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5      5      4      5      4      4      3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4      4      3      4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1      2      3      4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3      3      4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2     Monthly Average of K-Index Sums: 2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2   2   2+  1+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4      6      5      5      5      1      0       3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7      6      7      4      1      2       5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5      6      4      4      3      1       28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3      4      4      6      3      0      1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5      6      5      3      4      2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3      4      5      3      3      9      1       6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3      2      2      1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1      3      3      4      4      3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6      5      5      5      4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5      3      4      3      1      2       20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6      5      4      2      2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3      3      3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3      3      6      5      5      2      2       28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3                                  1             10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1      2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2      1      1      3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1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5      4      3      2      0       13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3      3      3      1      0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2      0      1      1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2      2      3      2      1      0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1      2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0      1      0      0      0      2      1      2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4      4      5                                         1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                        4      2      3              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5      7      8      6      4      4      2       73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4      6      7      4      3      2       4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3      5      3      2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5      5      5      4      2      2       26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2.4     Monthly Average of K-Index Sums: 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3-  3+  3   2+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7      6      5      5      6      6      8      7      107    50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8      6      6      6      6      7      4      6      101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4      5      5      7      6      7      7       80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3      4      4      6      3      0      1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6      3      5      6      5      3      4      2       40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4      4      5      7      7      5      4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4      5      4      5      4      3      4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1      3      3      4      4      3      2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3      4      6      5      5      5      4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6      5      4      4      6      5      6             36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4      4      6      5      5      6      5       51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2      3      3      3      2      2      1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2      3      2      2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5      5      6      6      5      6      6             39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      3      3                                  1             13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3      2      2      3      5      5      6             26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2      3      5      4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3      5      4      5      4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4      4      4      5      4      4       30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2      2      2      2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2      4      3      4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2      2      2      2      4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1      1      3      5      5      5       23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5      5      5      5      7      8      7       95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7                                  4      2      3             16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6      5      6      8      6      5      7             43*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4      3      5      6      7      6      7       72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5      6      6      7      5      6      7       87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44.6     Monthly Average of K-Index Sums: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5-  3   3+  4-  4   4   4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4      4      4      5      4      4      5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5      4      4      4      1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3      3      4      3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3      3      3      2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3      3      3      4      5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3      3      4      3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1      3      3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4      6      4      5      6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4      4      3      3      3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4      3      4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2      2      3      3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7      1      1      2      1      1      2      1       2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3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1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1      1      3      2      3      1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1      2      2      1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1      2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2      2      3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1      1      1      1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1      1      1      1      3      1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2      3      4      5      6      6       3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1      3      4      4      4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3      4      5      4      5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8     Monthly Average of K-Index Sums: 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1+  2-  2   2+  2+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5      5      6      7      6      8      9      136    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5      6      6      6      6      4      3       61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4      6      6      5      6      6       52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6      5      4      5      5      5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5      5      6      6      6      6      6       65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4      5      6      6      6      3       4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4      4      6      3      3      2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7      8      6      6      8      108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4      5      3      5      6      6      4       58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5      5      5      5      4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3      4      5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4      3      2      1      4      5      5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5      8      7      7      6      4       91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2      2      2      3      2      2       30*   13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1      1      3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1      1      1      2      3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1      5      5      6      2      3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3      3      4      4      4      2      2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2      4      5      3      1      1       14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1      1      2      1      3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1      1      1      2      4      3      3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5      6      4      6      8      8       93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5      6      8      6      7      7       98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1      5      8      6      4      6       6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5      6      7      7      6      7      6       92    48  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49.2     Monthly Average of K-Index Sums: 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   4   4+  4+  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3      3      4      4      4      4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4      5      4      4      5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3      2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3      2      2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2      2      3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2      1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2      4      2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3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1      1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2      5      4      4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4      5      6      5      5      3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5      6      4      5      3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4      4      4      4      5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4      4      5      4      5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1     Monthly Average of K-Index Sums: 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3-  3-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4      3      2      4      4      5      5       31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4      4      3      3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2      3      4      3      4      4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3      3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3      3      4      3      4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3      4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5      5      3      4      4      3      4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4      4      3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4      3      2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3      2      3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3      5      3      4      4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2      2      2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1      2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2      2      2      3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2      2      3      2      1      4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1      1      1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1      2      3      3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2      3      3      2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3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3      4      4      6      6      7       5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4      4      5      4      5      5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3      3      4      4      5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4      4      5      5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6     Monthly Average of K-Index Sums: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2+  2+  3-  3-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5      6      5      5      6      7      6       72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6      6      5      5      6      3      5       56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5      4      5      6      4      5      6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5      4      5      4      4      4      4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5      5      5      4      4      3       3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5      5      4      4      4      5      5       38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5      3      3      4      3      2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6      6      4      5      4      5      6       55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4      6      5      4      4      4      5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5      3      5      5      4      3      4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5      4      3      2      2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3      3      2      3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   5      5      5      4      5      4             28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5      2      2      2      2      2      2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   4      4      4      2      3      2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4      3      3      3      3      2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3      3      3      3      2      2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3      3      3      4      4      3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5      3      4      3      4      3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4      3      3      2      2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3      3      4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3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2      2      2      3      4      4          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4      5      4      6      5      5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5                           4      2      3             18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4      4      3      5      5      5      6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5      5      5      5      6      4      5       4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2.7     Monthly Average of K-Index Sums: 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   3+  3+  3+  3+  3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6      4      5      5      6      7      6       73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7      5      4      4      6      5      5       6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3      3      3      3      5      5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2      4      4      3      2      4      5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4      4      4      5      5      4       3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5      3      2      4      4      4      4      5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2      3      3      4      2      2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2      4      5      5      6      6      6       56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6      5      5      6      5       43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4      3      3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3      2      2      4      6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6.4     Monthly Average of K-Index Sums: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   3-  3   4-  3+  4-  4+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6      3      4      5      5      7      6       65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4      5      4      4      5      4      5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1      3      4      4      5      6       27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4      4      4      5      6      5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6      3      1      4      3      4      3      5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3      2      3      4      2      2      4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2      6      5      6      7      6       62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7      6      3      4      6      5      5       65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1      3      5      3      4      6      3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2      1      3      3      6       19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      3      3      4      5      6      6      6       53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2      1      2      3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1      1      1      1      1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1      2      3      2      3      2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2      2      2      2      1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1      2      1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0      1      2      3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1      1      1      2      3      5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4      4      4      5      6      6      7       60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2      1      3      4      3      6      7       46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2      4      5      6      7      7       62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1.1     Monthly Average of K-Index Sums: 2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+  2+  2-  3-  3-  3   3+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         4      3      3      3      1      2       12*   16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2      2      2      2      2      3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1      2      1      1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4      4      4      5      6      5       3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         1      1      2      3      1      2        9*   10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2      2      3      4      2      2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1      3      3      2      4      2       11*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1      1      2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1      3      3      6       18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1      1      1      1      1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1      1      2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0      1      1      2      1      0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1      1      1      1      1      3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1      2      2      2      1      3        8*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0      1      1      1      0      2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1      2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1      1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0      0      0      0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1      1      1      2      3      5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1      2      3      4      5      5       24*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3      3      3      3      4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4      5      6      5      5      3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3      2      3      2      4      3       14*   17*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1     Monthly Average of K-Index Sums: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   1+  2-  2-  2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4      4      3      3      4      2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2      1      2      2      2      3      4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1      2      1      2      3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2      2      3      3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7      4      2      2      5      3      6       51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4      3      2      3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2      2      1      1      3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2      1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1      1      0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1      1      1      0      2      3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2      2      2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2      1      1      0      1      0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1      1      3      1      1      0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1      0      0      0      0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3      4      5      5      5      5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3      4      7      6      5      4       54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3      3      4      5      5      4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6     Monthly Average of K-Index Sums: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-  2-  2 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3      4      5      5      7      6       4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4      4      3      1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3      3      3      3      3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2      3      3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3      3      3      4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2      1      3      3      3      3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2      3      4      3      4      3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3      3      4      5      4      3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5      4      3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1      2      1      1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1      1      1      2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3      3      3      3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1      1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1      1      0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2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1      1      0      1      0      3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1      2      2      2      2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  1      2      1      1      1      1              7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0      1      2      1      1      2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1      3      3      2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0      0      0      0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0      0      1      1      1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2      3      3      4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4      5      3      3      4      4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3      4      4      5      4      3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2      4      5      3      4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1      1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2      4      3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0     Monthly Average of K-Index Sums: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+  1+  2   2   2 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5      5      7      7      6      6      6       83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6      5      4      4      6      5      3      4       4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3      3      4      6      4      5      5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4      3      4      4      4      4      4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4      6      4      5      5      4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3      3      5      3      5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4      3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4      5      4      4      5      5      7       52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4      5      4      3      4      4      4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3      3      4      2      2      3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5      4      2      3      3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      4      4      4      6      4      3      4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3      1      2      3      3      4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1      2      2      1      1      1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2      4      3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2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2      3      1      1      1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1      1      1      1      0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1      1      2      2      2      3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4      3      4      5      6      5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5      4      5      8      5      6      5       73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3      2      3      6      5      4      6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5      4      4      5      6      5      5       51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0.9     Monthly Average of K-Index Sums: 2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3   3-  3   3+  3   3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6      5      4      4      3      4      6      5       4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4      5      3      3      4      2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3      3      3      4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3      2      3      2      2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5      3      3      3      3      4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5      3      5      3      5      3      3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2      2      4      4      5      3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4      3      4      4      6      7       45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5      3      3      4      3      4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4      4      3      5      3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3      3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1      1      1      2      2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2      2      2      2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2      1      3      3      1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1      2      2      1      3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2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2      3      3      3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2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1      3      3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1      1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1      2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4      3      4      5      5      6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4      4      4      4      5      4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4      4      5      4      3      2       31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2      3      3      4      5      5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4      3      3      3      5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8     Monthly Average of K-Index Sums: 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2   2+  2+  3-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4      4      5      3      3      6      4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4      6      5      6      4      2      1       37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5      5      3      3      4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3      3      4      1      2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4      5      4      5      4      3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4      2      3      3      5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2      2      2      2      1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3      2      1      1      3      1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2      1      1      1      1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1      2      4      3      3      2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2      2      3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1      1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1      1      1      2      2      4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2      3      3      4      5      5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1      4      6      4      4      5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4      5      6      5      4      5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0.2     Monthly Average of K-Index Sums: 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+  3-  3-  2+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7      5      4      5      6      5      5      7       72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5      6      5      4      5      2      3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3      3      5      5      3      6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5      4      4      4      4      4      4       3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4      3      4      4      3      4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2      3      3      4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6      6      6      7      8       88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6      6      3      4      6      4      7       74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3      5      5      3      5      3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3      2      3      3      3      5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3      2      1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3      2      2      2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3      3      2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1      2      2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1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1      3      2      2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4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3      2      3      1      1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4      6      7      7      9      104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4      4      4      6      7      8      6       88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3      2      3      4      3      5      6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4      3      5      6      6      8      7       89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6.5     Monthly Average of K-Index Sums: 2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3-  3   3+  3+  3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4      7      6      6      6      5      5       66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8      6      6      4      2      1       6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6      6      4      5      3      3       3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5      4      5      6      2      2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6      6      5      4      4      2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3      5      3      5      3      2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4      4      4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2      3      5      4      4      5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5      6      5      5      4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5      2      5      3                           23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1      6      5      5      3      3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1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1      2      1      3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3      5      4      6      3      2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2      1      2      1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1      2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0      0      1      3      1      1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0      0      0      1      1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3      6      4      4      2      1       21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3      2      5      4      2      1      0       14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3      0      1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1      3      3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0      0      0      1      1      2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1      1      0      1      2      3      1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4      3      6      6      4      4       3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6      6      5      5      0      4       3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5      5      7      5      5      6      3       57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4      6      6      5      6      3       47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1      2      6      4      4      3       22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5      5      5      5      4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1     Monthly Average of K-Index Sums: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3-  3+  3+  3 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4      4      4      5      6      5      5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3      5      4      5      5      5      4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4      3      5      6      4      5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3      3      4      4             0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5      4      3      5      4      4      4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4      4      5      5      5      4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3      3      4      5      5      4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3      4      5      4      5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5      5      4      5      6      5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5      4      4      5      5      5      4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3      5      6      5      4      3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4      5             0                    18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0      2      3      4      5      5      5      5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3      3      5      6      4      5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                                   4      3              7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4      4      3      4      6      5      4      4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                 0      4      4      2             10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4      4      5      3      4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3      3      4      5      4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3      3      4      3      3                    21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2      3      3      3      3      4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5      6      3      3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2      3      3             0      3             15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1      4      7      4      5      3       3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4      4      4      9      5      4       75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4      4      5      5      6      5      5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              4      5      6      6      4             29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4      5      4      6      4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3      2      3      5      6      5      6       40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5      4      4      6      5      4       3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4.5     Monthly Average of K-Index Sums: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3-  3+  4   5-  4-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5      5      4      3      3      4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6      5      3      3      1      2       30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4      3      5      3      2      2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4      3      3      2      1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5      4      3      3      2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4      3      3      3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3      3      2      3      2      3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3      4      3      3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4      4      5      4      3      5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6      4      3      3      3      3      3       29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5      4      3      3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3      2      3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3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4      4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2      1      1      2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2      1      3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2      2      2      1      1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3      3      3      2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2      3      2      2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3      3      1      1      0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1      1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2      2      1      0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2      2      2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4      4      4      4      4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6      6      3      3      3      3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5      5      6      3      5      4      2       3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4      5      3      4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2      1      3      3      3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3      3      3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8     Monthly Average of K-Index Sums: 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3-  3-  3-  2+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6      4      4      4      4      5      5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6      5      3      4      2      2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4      3      3      3      3      4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4      3      3      0      1      2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6      4      3      3      3      3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5      3      2      3      3      4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5      4      3      3      3      3      2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1      3      3      4      4      4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4      4      5      5      6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7      6      3      3      4      3      4       5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1      2      4      4      3      4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1      2      3      3      3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4      4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1      2      3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1      3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3      1      2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0      0      3      2             0      3             10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2      3      3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2      2      2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2      3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0      2      3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0      2      3      3      2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0      2      3      3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5      4      3      4      4      6      7       47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6      5      5      4      4      3      5      4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       5      6      5      5      4      3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4      4      4      3      5      5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1      0      3      3      4      3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4      3      4      4      3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0.6     Monthly Average of K-Index Sums: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2   3-  3-  3 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7      6                                  4      4             21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5      6      6      6      3      3      2      0       4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0      5      4      3      3      2      3      4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5      5      4      2      1      2      3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6      6      6      3      3      2      3      3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6      5      3      2      2      3      3      2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6      4      4      2      1      2      1      1       20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5                                  4      3             17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4      4      3      5      4      6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6      6      2      2      4      2      3       45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2      1      4      3      3      3      1       21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3             2      2      3      2      1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1      2      2      2      2      3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4      4      5      3      3      4      2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5      3                                  1      1             10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2      2      2      3      0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0      0      1      1      2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0      2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3      2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4      2      1      2             1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1      2      1      1      2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                            1      1              4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0      0      1      1      2      1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0      1      1      0      2      2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5      4      3      3      4      5      5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6      5      6      4      3      3      4      5       43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       6      6      3      4      3      3             31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6      5      3      3      3      5      5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1                                  3      3              9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5      4      3      4      4      4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1.5     Monthly Average of K-Index Sums: 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   3   2+  2-  2 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4      3      3      3      4      4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2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4      2      3      2      2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2      4      3      1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3      3      3      3      3      2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3      3      2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2      3      4      3      2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2      3      3      4      4      4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4      3      4      3      3      5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4      3      3      3      2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4      3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2      3      2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2      3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5      2      3      3      3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5      2      2      2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3      2      3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0      3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0      2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3      2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2      3      1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3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2      3      2      3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1      2      2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3      2      3      4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3      3      3      3      4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       4      3      3      3      4      2             22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3      3      3      3      4      6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2      3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3      2      3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8     Monthly Average of K-Index Sums: 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2+  2+  2+  2+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5      5      5      4      4      4      5      4       38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6      5      4      3      2      2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4      4      4      3      3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4      3      3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5      4      5      4      4      3      3      3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3      3      3      3      4      3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3      3      3      3      2      2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2      3      3      4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4      4      4      4      4      5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6      5      2      3      4      2      3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2      2      4      4      3      3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3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1      2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4      4      4      4      3      2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2      2      3      2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2      2      2      2      2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1      2      2      3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4      3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3      3      3      2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1      1      2      3      3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1      2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1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4      4      3      4      4      5      5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5      4      5      5      4      3      4      4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5      5      5      4      4      4      3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4      4      4      4      5      4       30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1      3      4      4      3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4      4      4      4      4      3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0     Monthly Average of K-Index Sums: 2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+  3-  3-  3-  3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ABAR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