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SIGHTING.EX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emy Ship Sighting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GA Planet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Mark Achteme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TING.EXE is a utility program for use in conjunction with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3.x game program, authored by Tim Wisseman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is to automatically gather all availabl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ips--their name, owner, ship class, course, projecte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stination, and ton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produces two forms of output: a formatted repo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o a text file and may be read with a word processor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a printer via the DOS PRINT command; and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which may be read into user-supplied database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output is also lis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TING.EXE should be copied into your VGA Planets progra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 after you have UNPACKed your current turn file.  A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programs such as PLANETS.EXE or UNPACK.EXE, a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ata directory should be provided on the command lin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s stored apart from the program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vga3&gt; SIGHTING  DAT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lanets&gt; SIGHTING  C:\GAM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SIGHTING.EXE is run it will ask you for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1 for Feds, 2 for Lizards, etc.)  This is subsequen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ogram's use in a file called PLAYER.DAT. 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player number, simply delete PLAYER.DAT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or else change its contents manuall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for your player number (if necessary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for the current turn number.  This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records and also appears in the name of the output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eceiving your turn number, the program print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tings report to the screen.  This report may scroll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you can read it, particularly if there is a lot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ity in range of your scanners.  The information is not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for this same report is also saved to a text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Txxx.TXT, where 'xxx' is the turn number you spec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feature of SIGHTING.EXE is its abilit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-delimited text file for use with popular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al database file will appear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HTING.EXE was run under the title SIGHTxxx.DB, where 'xxx'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urn number you supplied to the program.  This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rom the program may be read into a databas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mulative record of enemy ship movement an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illustration:  my own use of this program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 database module in Microsoft Works 3.0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).  My master database is a file called SIGHTING.WDB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specs given below and maintained in LIST vie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new data, I open SIGHTxxx.DB (the program's output)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file.  I do not bother to format this file.  Instea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LIST view and select the entire file.  Choo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DIT menu, I then open my formatted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GHTINGS.WDB). Positioning the cursor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record I hit ENTER, which executes the COPY op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he records for the current turn into my cumulative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which is then saved.  The original program outpu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carded or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base should be set up to receive record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fields will be comma-delimited, w/ CRLF at end of reco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         Max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 #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ID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c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coord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coord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ding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Weight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Class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 Planet#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. Planet#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 Name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information will be available for every enemy ship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are close enough to the edge of scanner range that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of the data such as race, location and tonn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(this corresponds to the information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CHART portion of the VGA Planets program).  Many ship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urses which allow projection of an origin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.  Blank fields will still be delimited by comm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record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SAMPLES (TURN 2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Text File Output (SIGHT026.T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* Note: numbers appearing under the ship name field are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 and destination planet numbers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50 Privateer   METEOR CLASS BLOCKADE RUNNER      Night St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4,1660   warp: 9   hdg: 117   144kt            --&gt;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96 Fascist     MEDIUM DEEP SPACE FREIGHTER       T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10,1435   warp: 0   hdg: ???    74kt        418 --&gt;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23 Cyborg      (Unknown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91,1941   warp: 0   hdg: 0    2266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utput (SIGHT026.D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,150,Privateer,2214,1660,9,117,144,METEOR CLASS BLOCKAD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0,113,Night S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,196,Fascist,1710,1435,0,???,74,MEDIUM DEEP SPACE FREIGHTER,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418,T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223,Cyborg,2391,1941,0,0,2266,(Unknown Class),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utable portion of this program is hereby released "as i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domain, with no warranties or guarante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stat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this utility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 Mark Achte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0 Bonapart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ham, NC  2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 machteme@acpub.duk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Planets is a registered trademark of Tim Wissema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as written using Microsoft's Quickbasic 4.5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