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06/11/94   v1.0a   Inita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/11/94   v1.1    Fixed some maj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baud rates 38.400 and above incor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   - messed screens after user upload /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com2 and above bad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occasionally hung the system if parame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figuration file had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occasionally didn't correctly detect CD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arrier detect) on ports abov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w supports speeds up to 115.200 bps and four com por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