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a Host Released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b Host Released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, Redmond W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d   No new ships are built if there is a ship #I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Steven DeHaven, Calgary 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a   Ships only scooping SQR() of the numb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mines could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d weapons could fire 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ing ships sometimes only mo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t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rk Sence sometimes gave neg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jumping from no where 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s tranforming into different types of hu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rbase in storage after an enemy captur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vateers fast ships were having thei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ms broke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endering ships had warp and way points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s and a friend could mak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 /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eta testing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