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differenc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provide hosts and players who a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3.15 a quick way to become familiar with PHOST 3.2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entire set of documentation files and without hav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omes with HOST 3.2. The reference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latest version released at the time of this writing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.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up into two sections, the first is for play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for hosts and developers. That is, the first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lated to game play, while the second section is mo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chanics of hosting and of interfacing to P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now use WinPlan to generate their TRN files. PHOST 3.2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version of the PVCR program has been released.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PVCR version 2.6 or higher and install it as VCR.EX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one, the existing VCR.EXE program should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OLD.EXE, BUT ONLY IF THIS HAS NOT ALREADY BEEN DONE BEFORE!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CROLD.EXE program exists, do not delete it and do not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VCR progra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correctly display both PHOST 3.15 and PHOST 3.2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need to use a separate PVCR program for the tw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 All players should upgrade to PVCR v2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allows the display of more than 24 fighters and up to 20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ubes. This makes PVCR compatible with the new PLI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iances have been augmented to implement "conditional alliance lev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alliance levels are an offer from one player to an 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a given level of alliance, but only if the ally enabl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the player. Thus, an alliance level can now have 3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, enabled, and conditional. When an alliance level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tate, then it is disabled if the ally has not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n return, and it is enabled if the ally has offered th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alliances are indicated with a '~'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ies config 5 +m +c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ine Level and Combat Level of alliance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to the Privateers, but the Ship Level and Plane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will only be enabled if the Privateer also enables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ianc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re are multiple towers of the same target shi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tower is determined by the number of ship engines, if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same (see FORMULAS.DOC). This behavior is consider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ld behavior, in which the successful tower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-or-less randomly, simply because the new method is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riendly codes have been introduced for alchemy ships. The 'n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d', and 'nam' friendly codes allow you to synthesize 2 out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inerals. The 'nat' code, for example, synthesizes Duran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ybdenum but no Tritanium. Similarly, 'nad' synthesizes ever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nium, and 'nam' synthesizes no Molybdenum. These friendly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rdman ships performing the Super Spy mission will not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s due to a friendly code that matches the friendl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 This exclusion applies only to Birdman ships and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rdman ships that are out of fuel and have either beam weapon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s, or fighter bays are now immune to the NUK 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19b Nefarious Class Destroyer and Saber Class Frigat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tted with glory devices. These devices can be used to blo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either on command, or when a cloaked ship is detected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devices is enabled by the AllowGloryDevic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lory device can be detonated using one of two new friendl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op' -- the glory device will be detonated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rg' -- the glory device will be detonated if a cloaked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race is detected at the same place as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'trg' code is used, then the ship's primary enem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race that will set off the glory device. Only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of that race will cause the detonation. If, however, th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ry device has a Kill mission, then any cloaked ship (excep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race as the one with the glory device) will deto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lory devices detonate after movement but befor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glory device detonates, there are several effects tha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hip with the glory device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ships at the same point in space as the ship with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will suffer damage. Ships that are not of the same r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with the glory device will suffer damag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ine hit. The remaining ships (of the same race as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ship) will suffer 10% of the damage caused by one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glory device ship is the Saber, or 20% of the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mine hit if the glory device ship is the D19b Nef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glory device detonates at a planet and the pla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phous natives, then all natives are converted into supp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e of 1000 natives for 1 supply unit. The plane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id of all the Amorphous natives. In this case,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 does not matter (i.e., this will work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owner is the same as the owner of the ship with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glory device detonates at a planet that is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ace as the glory device ship, then 40% of colon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s are killed, and 25% of mines, factories, and def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. Lizard and Crystalline colonists are immu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s are Bovinoid and Reptilian natives. The 25%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still occurs, even if the colonists or 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une to the glory devic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vateers and Crystals are now able to capture fuelless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using a method known as "tow capture". By attempting to t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less ship, the Privateer or Crystal ship will assume comma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on the next turn. The ship performing the tow must have fu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 need not be a successful one. That is, the tow is re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ting mechanism, indicating which ship is the one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hip is captured in this manner, some of the cr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ship is lost and must be replaced. For most race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is lost. The following races ar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ire     -- 6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ies   -- 3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tion -- 1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ers -- no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crew is replaced by a boarding party consisting of cr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performing the tow capture. However, a maximum of half the cr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uring ship is used to fill the empty crew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 capture mechanism is generally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BoardingParties config option. This mechanism can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for the Privateers and Crystals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PrivTowCapture and AllowCrystalTowCapture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hose friendly code is 'nbr' will not perform 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rdmen's Super Spy mission now has an extra component.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is mission in orbit of a planet has a 20% chan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's friendly code to be the same as the ship's friendly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ultiple ships performing a Super Spy mission in or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net, then the ships work together to linearly increas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 in changing the planet's friendly code. That is, 2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40% chance of changing the friendly code, 3 ships will have a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, etc. Five or more ships are guaranteed to change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ips performing the Super Spy mission have differen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, then the planet's friendly code (if changed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of the ship with the lowes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net's friendly code is changed in this manner, it may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ic pulse. See the next ite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onent of the Super Spy mission is en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DeluxeSuperSpy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Birdman Super Spy mission successfully changes a planet'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see previous item), then the planet has a 20% chance of em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ic pulse that uncloaks all cloaked ships in orbit of the plane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 ships, not just the ones performing the Super Spy mis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must have at least 30 defence posts for this to occur. By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onic pulse, the planet loses 10 defenc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ntrol over this ionic pulse, it is an automatic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defe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e 20% chance of emitting the ionic pulse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n which the planetary friendly code is changed via th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 For example, if one Birdman ship is performing th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, then on average, one out of every 5 turns will see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change. For each friendly code change, there is a 1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emitting the ionic pulse. Thus, on average, the ioni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mitted once every 25 turns (assuming a continuous Super S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bol Class Research Cruiser now has a Fuel Ram Scoop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s fuel from the surrounding space. For every 1 LY that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s, the Ram Scoop collects 2 KT of Neutronium (configu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ScoopFuelPerLY config option) into the ship's carg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 Scoop does not work if the ship is performing the T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mission, or if the ship is under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ecloud Class Cruiser can now perform a form of move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neling. A chunnel is similar to a wormhole in that it allow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great distances, but unlike wormholes, chunnel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ps. Chunneling is complicated, both in setting up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The prerequisites and effects of chunneling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. Chunneling is enabled by the AllowChunneling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unnel is formed by two Firecloud ships. One Firecloud (the chunne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its friendly code to be the ID number of the other Fireclou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). The friendly code must be completely numeric (no no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use leading 0's to specify ship ID numbers less than 100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must have at least 51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target Firecloud must have at least 1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oth Fireclouds must have their warp speed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oth Fireclouds must be owned by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ither Firecloud may be the successful target of a To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istance between the two Fireclouds must be 100 L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nel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chunnel has been successfully formed, the following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loses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is moved to the sam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ships that are at the same location as the chunn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cloud are also moved to the same position a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cloud. These ships do not lose any fuel. The ship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through the chunn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of the same race as the two Fireclou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hose warp speed is set to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that are cloa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hose friendly codes match that of the chunn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clou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ships that move through the chunnel will have 0 sh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urn for the purpose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a ship that hits a mine is now affec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TechNotSlowedByMines config option. Please see the CONFI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is option and it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bol, Brynhild, and Pawn ships are now outfitted with a Bio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This device is capable of detecting native life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ate on remote planets. Bioscanners are en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Bioscanners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oscanner is activated when a ship performs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Bioscanner is the same as the configured range of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s. Each planet within range has a 20% chance of being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canner on a single turn. Planets with at least 20 defenc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detected by Bio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er Star Destroyer can now perform the 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is activated by dropping at least 10 clans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planet, at which time all colonists on the planet are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becomes owned by the race that owns the Super Star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will then have 0 defence posts. The Imperial Assaul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by the AllowImperialAssault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will fail if the Super Star Destroyer has sustain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its hull. The ship must have 0 damage for the miss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hen AllowImperialAssault is enabled, the Super Star Destro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e to the ATT and NUK planetary friendly code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uper Star Destroyer drops clans onto a planet owned by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enabled the Planet Level of alliance, then no Imperia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place. The clans are simply added to the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fueled ships in orbit of a planet now generate an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Exploration mission is now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Klingon ship performing the Pillage mission will now beam u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 directly onto the ship. Supplies will be converted int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cessary (once the cargo hold of the ship becomes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ki Class Destroyer now continuously emits a tachyon pu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oaks all ships within a 10 LY radius of the Loki. Ship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 or the Lizards will not be affected by the tachyon pu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decloak. This feature is enabled by the 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dy Royale Class Cruiser is now a gambling ship that can gene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redit for each clan on board on each turn. This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llowGamblingShips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ies Class Transport ship is now an advanced refinery shi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1 KT of each mineral directly into 1 KT of Neutroniu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supplies. Tritanium is converted first, followed by Dur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olybdenum, until the ship's fuel tank is full. I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is set to NAL, however, then no refinery occu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enabled by the AllowAdvancedRefinery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megacredits that can be collected by tax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can now be limited with the MaxPlanetaryIncom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fields are now assigned friendly codes. The friendly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is the same as the planetary friendly code of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(closest to the center of the field) belonging to the same r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of the minefield (not just the closest planet).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friendly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the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mines in that minefield as it travels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a web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have fuel drain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the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estroy mines in that field when it lays its ow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ver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exists for HOST compatibility. With PHOST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, players can enjoy all of the above enhancemen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ps without fuel appear to have a warp speed of 0 to enemy ship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ips that have 0 warp speed are given an unknown heading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less ships), as viewed by enemy ships. The actual heading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settings of the ship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aked ships can now attack in combat, if they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They will uncloak and attack all ships belonging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designated by the primary enemy setting (unless those shi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ed). Cloaked ships will only uncloak to attack other ship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 Cloaked ships will only attack when the AllowCloakedShips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see the OO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der of combat has changed. Specifically,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friendly codes has changed, and the order of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rmined solely (mostly) by friendly code. That is,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and primary enemy settings do not affect battle or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OOB.DOC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lanet is lost in combat, native happiness is now decreas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natives will be killed. The number of natives that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value of the NativeCombatSurvivalRate conf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gsN' ship friendly code is now an alternative method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's owner from one race to another. The 'N' paramete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9 or the letters 'a' and 'b' (for races 10 and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). The race that is to receive the ship must have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hips or planets at the same location. This friendly cod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effect as the 'give' command processor command, and both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abled via the CPEnableGiv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st of special friendly codes has been augmented to includ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des. Recall that special friendly codes never match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The list of special friendly c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t*   mdh*   mdq*   msc*   alt*   ald*   alm*   NAL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P    ATT    NUK    mdN*   miN*   WRS    WRT    lfm    dm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m*   gsN*   nat*   nad*   nam*   cln*   btt    btf   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    pop    trg    con   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-only codes are mark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planetary friendly code 'bum' can be used to beam up mega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emy ships in orbit of a planet. The number of megacred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is divided evenly among all ships in orbit that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ace as the planet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tt' ship friendly code can be used to transfer torpedo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all other enemy ships at the same position in spac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tted with the same type of torpedo tubes. The number of torped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e ship is divided evenly among all other ship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that are not of the same race as the shi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tf' ship friendly code can be used to transfer fight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all other enemy ships at the same position in spac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ghters on board the ship is divided evenly among all other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location that are not of the same race as the shi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dm' ship friendly code will cause all of a ship's megacred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ed down to the planet that the ship is orbiting.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(if any)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dmp' planetary friendly code will cause all compon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's inventory to be recycled. Component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ship build order are excluded, and any pending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lfm' ship friendly code will cause the ship to load as many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from a planet in order to build fighters. Mineral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per proportion (2 T, 3 M, 5 S). Only ships perform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mission (or Rebel ships performing any mission)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(thus, this friendly code has meaning only for the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ls, and Colonies). This friendly code will beam minerals of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wned planet, off a planet owned by the same race as the ship's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 a planet owned by an ally who has enabled the Plane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cln' friendly code now allows ships to be cloned. When a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d, an exact copy of the ship is made, with the same type of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ame number and type of weapons. The mineral cost of th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is the same as the original ship, but the monetary cost is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at of the original ship's cost (configurable on a per-r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ipCloneCost configuration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 may only be cloned at a starbase. In addi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must be owned by the same owner as the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d, or by an ally who has enabled the Planet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tarbase can support only 1 clone or 1 regular build ord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lanet must have sufficient minerals and megacredit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ne, and the starbase must have equal or higher tech in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levels as the components on the ship being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hip to be cloned can not be a ship that the ship's ow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uild via starb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oning takes precedence over normal construction. That i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oth a ship to be cloned and a normal build order at a plan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lone order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ip's clone order is valid, then its speed will be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it to remain at the starbase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oning is enabled by the AllowShipCloning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ow mission is now cleared when the ship-under-tow has esca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e of a wormhole 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eeping enemy mines now causes a mine scan message to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inefield swept after all mine activity is complet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e sweep message itself). Previously, this scan messag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if the mine was scanned but not sw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 to race 12 (i.e., messages to the host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) are now sent to the HOST.LOG file. Also, the 'messa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mor' command processor commands now accept race 12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. These messages are sent to the HOST.LOG file. Play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chanisms to send messages to the host (assuming the ho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HOST.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hip will not be drawn into a gravity well if its warp speed is 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warping ships, the speed setting does not matter, bu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falls into a gravity well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HyperjumpGravWell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uration option RoundGravityWells determines whether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s are square or round. See CONFI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 hit messages now include the ID number of the ship that hit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base construction now occurs as part of turn processing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outcome when a starbase is built on the same tur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 are removed from the planet. Previously, PHOST would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build order and return the minerals and money to the planet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builds the base in the former owner's name. Should the plan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lonized, the base w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mmand processor command 'send config' caus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file (if present in the game directory on the host'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luded in the UTIL.DAT file. The same function is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planets have the friendly code 'co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nfig option CPEnableSend enables the above functionalit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figuration will not be sent if CPEnableSend is OFF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friendly code is set to 'c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ship travels through a wormhole, its friendly cod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'WRS' rather than 'WRK' (if WrmVoluntaryTravel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friendly code is not changed since i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ScoringMethod option is set to None, the score inform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ships for allies who have enabled the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and the number of planets and bases for allies wh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 scan/scoop messages now include the planet number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's friendly code. NOTE: It is the planet numb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, not the friendly code of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 is now generated when a ship with a gather miss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 any cargo due to non-matching friendly codes, etc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nerated when the gather succeeds but there is no carg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to g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jettison' command processor command allows jettisoning an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(and fighters/torps) from ships at any time, even when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 This is to provide people using Planets 3.0 (DOS vers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dvantage given to WinPlan players. The new CPEnable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nables this command. See COMMAND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llowMoreThan50Targets is OFF for a player, then the 50 ship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ST file are now sorted by two criteria (before they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by distance to the player's ships/planets). The primary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ther or not the ship is an enemy ship or whether it is an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(i.e., a ship belonging to another player who has enable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alliance). Enemy ships will always be listed befor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. The distance to the player's ships/planets is now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on. Thus, the 50 ships appearing as targets in the R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emy ships sorted in order of increasi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llied ships sorted in order of increas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fore, all target ships beyond the first 50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.DAT file so no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 before, if AllowMoreThan50Targets is ON then all target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RST file (and none in the UTIL.DAT file) and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are NOT sorted in any order. A utility such as VPUTIL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UNPACK 3.0 (or higher versions) is required to handl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with AllowMoreThan50Targe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ULAS.DOC file was updated to replace instances of Beam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Tech, etc. to BeamType and TorpType etc. to indica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tech level of beams/torps that count, it is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vailable types (from 1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mholes are now assigned ID numbers for easier tracking.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rrespond to the order of definition of worm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.TXT file. Thus, the first wormhole is given ID's of 0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oint) and 1 (for the exit point). If the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directional, the entry point is assigned an even-valued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next wormhole ID (which will be odd-valued) is skip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points always have even-valued ID's and exi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given odd-valued ID's. Unidirectional wormholes, then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even-valued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 wormhole's entry and exit points become coincid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displacement) then the wormhole is considered to be "collap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can and wormhole travel messages now include the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ount of fuel a ship loses when it hits a web mine is now eith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 or 1/6 of the fuel on-board at the time it hits the mi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. Previously, the amount of fuel lost was always 50 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 option AllowESBonusAgainstPlanet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Shield Bonus applies to ship-vs-planet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 option AllowHyperjumpGravWell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ells affect ships that have just finished hyper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Host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now uses less memory. If you had trouble running PHOST befo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ory constraints, try again with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CONFIG program has a new option -c which generates an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the same time that the PCONFIG.HST file is gener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keeping a HOST-compatible configuration file (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programs) in sync with the PHOS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ve battle-related config options have been changed from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to signed quantiti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y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Hit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pHit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e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lows for custom battle designs in which higher tec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faster recharge rates but poorer hit rates,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lso entails new allowable ranges for these parameters.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nsure that existing parameter values do not exce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ranges. See CONFIG.DOC for more details o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ew UTIL.DAT records generated for many new events (mos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features). See UTILDATA.DOC for more details. Also not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records have grown larger as more informa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sets of new configuration options. One set represen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that are in HOST 3.2, the other set contai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-specific options. The CONFIG.DOC file contains full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HOST 3.2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-- the range of this option is greater than that allowed by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-- this option is currently ignor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~) -- this parameter is interpreted somewhat differently by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HOST-specif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Enable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now supports add-on programs that work using the AUXHOS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, however, does not implement the AUXHOST mechanis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OST. PHOST does not use any AUXHOST.BAT, AUXHOST.INI, or AUX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nstead, PHOST can now be run in phases. The add-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-between the phases. For example, to run the RacePlu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 batch file could be created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1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eplus 1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2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eplus 2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please read the appropriate sections in th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directory and base directory are now validated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rror message is displayed if either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unreadable, etc. (not yet functional on all 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rror message is more informative now when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G.HS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temporary command-line option -R has been introduc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HOST to generate RST files in the new 3.2 format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 field data, ion storm data (none for now), UFO.HST data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s, and race names are now included in the RST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obsolete once VPUTIL/VPUNPACK can unpack 3.2-format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t which time PHOST will generate RST files in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eck-only mode and when all players are checked (i.e., when 'phos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' is used) PHOST now performs Tim Continuum checks on the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eck-only mode, a missing PCONFIG.HST file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Instead, the default configuration is used and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 to race 12 (i.e., messages to the host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) are now sent to the HOST.LOG file. Also, the 'messa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mor' command processor commands now accept race 12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. These messages are sent to the HOST.LOG file. Ho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HOST.LOG file for player-to-h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sample configuration files are included as templates for g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IST alternative ship list (PCONFIG3.SRC) and for games tha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HOST emulation (PCONFIG4.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Unix platforms, PHOST would not link to form an executabl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(e.g., a non-GCC compiler was used but GCC was us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or a GCC version prior to 2.6 was used to link)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a missing ___main function. Now, the distribu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vised to include a new stub file, mainstub.c,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for the missing function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xtern' command processor command now writes out its parame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terncmd.ext' file in the game directory. The format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"P: ARGS" where P is the player number and AR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passed to the 'xtern' command (blank-delimited)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is overwritten. If the file does not exist and no 'x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encountered, then this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to not confuse player utilities, it is now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finitions not be removed from the WORMHOLE.TXT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hift all wormhole ID's following the removed wormhole down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ormholes should only be added to the end of the file.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, simply set the entry point co-ordinates and the ex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inates to the same value (i.e., the entry poin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s the exit point). Do not comment out the wormhole (PHOS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itself if the mass of the wormhole reached 0). Finall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ormholes from being unidirectional to bidirectional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mhole is now considered inactive if at any time its entr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oint are in the same location, whether this happens b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f the WORMHOLE.TXT file, by natural movement of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oints, or by the wormhole's mass having shrunk to 0 (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will set the entry and exit points to (0,0) but will leave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-is in order to remember whether the wormhole was unidire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ost data checks no longer set the transfer and dump cargo slo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found to be non-zero. At the end of a host run, a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ump cargo slots are set to 0 and they are expected,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this way until the next host run. However, CPLAY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modify host data and that wish to use these slots w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ing mechanism and would be prohibited from legally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umping cargo. With this check taken out, a warning is gener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and dump slots are left intact, allowing CPLAYER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lanet's natives are removed, the native happines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taxation rate, etc. are all reset. There were no ill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se values remain unchanged but some hosts were conf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the data files and seeing that some planets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type, native government, etc. yet not have any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P Abyss (Tim Continuum) is now implemented differently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ould be flung to random locations in the universe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se ships act as scouts, discovering the positions of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nets. As most occurences of the Tim Continuum were due to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s, hosts would sometimes choose to re-run the 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gained from this inadvertent scouting could 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. Furthermore, if the host chose not to re-run the turn, th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areless player would be severely penalized by the TC, some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not being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ress these concerns, the PHP Abyss now prevents al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from moving, prevents all mines and factories from operating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als are mined and no supplies are produced), and inhib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ation (no revenue is generated). The player's empire is thus "hal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turn, preventing him/her from making progress in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ing only a one-turn penalty on the honest but careless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lso has the option now of re-running the turn withou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ny scouting advan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