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Empire's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(if the Empire is an ally). The clans dropped by a Sup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will simply be added to the 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