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ed T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Enemy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player's ship with the give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rrendered at the given base, which is owned by the giv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only to the ship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Enemy Ship Surrendere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Enemy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enemy ship with the given ID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ed at the given base, which is owned by the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ent only to the bas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