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 - (TEMP-50)/33 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(COL_GROWTH_RATE * COL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4*TorpTech^2 if minefield owner is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elaying ship owner is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of torps created by scooping actually equal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inefield vanishes (i.e., minefield units leading to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are lost if the minefield 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M + 1 S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300)/2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WRM_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