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of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2.9  --  Released Octo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place PHOST and PCONFIG programs and install new PLANG.H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t values for the following new config option in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compile with PCONFIG v2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owIntercept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CONFIG.DOC for a description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gistered players were allowed to raise engine tech to 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games (AllowRegisteredFunctions was OFF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players were only allowed to raise it to 6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players can only increase tech level to 6. Also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egal tech increase of this sort now ignores the tech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ogether, rather than increasing the tech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-to-player messages generated with WinPlan sometim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lin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 some operating systems, the PSTATE.TMP file created when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s in phases could not be removed by PHOST since PHOS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this file prior to trying to remove it. This requ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to manually delete the file prior to running PHO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did not include the friendly code of an unowned plan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provided to ships in orbit. (HOS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ench language support was added. The 'Language'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now accepts a value of 'French' (or 'f'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eviation). Similarly, the 'language'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accepts 'french' as a valid parameter. Many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enter-Paul Leiterer for the French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phase of combat, the intercept attack (XA)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ed. In this phase, ships with an intercept mission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intercept targets. Once this phase is over,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 sequence takes place. For a ship to perform an XA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ship that is capable of cloaking and it must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y enemy set to the owner of the ship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epting. If there are multiple ships performing an XA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location, the order of combat will favor shi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 ID. Please see the OOB.DOC file for more details. (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a planet with a starbase becomes unowned, the star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destroyed. (HOST 3.2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ki ships must now have fuel and must have less than 20%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decloak ships. (HOST 3.2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awn Class Baseship will now perform a Bioscan on all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ange, rather than just having a 20% chance of scann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. (HOST 3.2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Bioscan of Empire planets now reports false informatio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bel ships. (HOST 3.2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a hyperwarping ship's waypoint is set to be a d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340 and 360 LY from the ship, then the sh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erwarp to exactly the position of its waypoint. (HOS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merical friendly codes may now be negative numb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 of battle ordering. Any friendly code that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-' character and is followed by 2 digits is equivalen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numeric interpretation. For example, '-25'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equivalent of -25. This allows planets to be agg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the NUK/ATT friendly codes but still gives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s to attack before the planet (with a negativ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enhancement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 player-to-player messages the sender race is now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number in the header. This helps to identify the sender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layers have taken on fanciful but unrecognizabl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. It also prevents spoof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effects of the Rebel RGA mission are now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S.DOC (they are the same as in the original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limiting of X and Y waypoints no longer occurs i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ing WinPlan, since WinPlan can handle large way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XTERNCMD.EXT file is now written on every turn, not ju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in which players submitted 'xtern' commands.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utilities from seeing stale versions of this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, the first line of this file now contains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and timestamp, to further prevent old or invali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being used. For writers of utilities that use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e change in the file format (the ad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line at the begi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st player messages now bear the encoding that allows Win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them into categories. Some messages (such as mine sco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b mines) were changed to be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's cheat checking now includes rudimentary che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fields (proper owner and number of units not exc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maxim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2.8  --  Released August 27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place PHOST and PCONFIG programs and install new PLANG.H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s may wish to obtain PVCR v2.8 as it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ust (see changes below). It is not imperative tha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to this version, however, as there have been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actual batt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t values for the following new config option in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compile with PCONFIG v2.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mulativePill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CONFIG.DOC for a description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Colonize mission failed to put the correc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nists on a planet. Only the clans in the ship's carg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, not the ship's crew. (v2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PHOST was run in phases, PHOST would not remember wh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Plan players were and consider all players to be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s. Thus, no 3.2-style RST's would be generated. (v2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e of PHOST's excess-cargo checks could cause an asserti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ship was overloaded. (v2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AllowBioscanners config option was being ignored. Bio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always allowed, regardless of this setting. (v2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now assumes that players who do not submit a TRN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WinPlan (for the purposes of generating 3.2-style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). This now matches HOST behavior. (v2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VCR now exits with an error when it is invoked on a VC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ntains no battles. Previously, it would determin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CR.DAT file was an old-style VCR and invoke VCROLD.EX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(non-existant) battles, with confusing results. (v2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's data checking algorithms did not include a check fo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r too few crew members on ships. (v2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's data checking algorithms were not being run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of a new game. Thus, errors in mastering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ght until turn 2. (v2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ternal messages in the MESS.EXT file are now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messages just before RST generation, rather tha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f turn processing (i.e., this now happens in ph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phase 1). This more closely matches HOST behavi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some add-ons, like FHOST, to use the MESS.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messages to players. For the moment, these MESS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will appear after all regular message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m as with HOST. Perhaps this will change at som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(v2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yperwarp math has been changed to be compatible with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b3g. The new formula is documented in FORMULAS.DOC. (v2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config option, CumulativePillaging, has been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whether multiple Klingon ships can pillage a plan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turn. See CONFIG.DOC for more details. (v2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add-ons can now write their own data to UTIL.DAT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to UTIL.EXT files. PHOST will then appen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.EXT to UTIL.DAT in Phase 3. Please see UTILDATA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 Also, a new UTIL.DAT record has been introduced (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) which indicates that all following recor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by add-ons, not by PHOST. (v2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enhancement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CR files have now been modified so that it is apparen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information in the last "battle" has been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(such as when VPHOST is being used). Thus, PVC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 the last true battle as configuration inform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. When this occurs, the player need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ONFIG.HST file present on his system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battle configuration as used by the host. (v2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VCR will now recognize the situation in which a 0-length RACE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exists in the game directory (which is sometime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WinPlan players). In this situation, PVCR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another RACE.NM file in the main directory (v2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usage of PVCR with WinPlan has been documented in FAQ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mmon Question #17) and PVCR.DOC (v2.7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2.7  --  Released August 7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place PHOST and PCONFIG programs and install new PLANG.H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taking over a HOST 3.2 game in which the Starbase+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being used, it was possible that a player's mines woul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web mines. Using the new version of PHOST fix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, without having to modify the data files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was in the interpretation of the data files,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s themselves). (v2.6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running PHOST in phases, WinPlan players would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minefields drawn on the starmap. (v2.6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ip repair using supplies also occurs between mov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 in HOST but PHOST did not implement this. Now, ship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upplies occurs 3 times during host process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S.DOC for a complete mission order). (v2.6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der HOST 3.2b3c and WinPlan, it is no longer necessary to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eep your own mine fields just to know of their existence.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matches HOST behavior in that it will include own-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field information in 3.2-style RST files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 ship with a mine sweep mission first discover the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is information is only included in 3.2-style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Thus, players using the DOS Planets client will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formation. They must scan their mines by mine sweep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. (v2.6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ssages sent from WinPlan would not be formatted proper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by the DOS Planets client. PHOST now forma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properly. (v2.6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 the Mine Scan UTIL.DAT record (type 0), mine swee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reporting the number of mine units before the sweep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fter the sweep. (v2.6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'message' and 'rumor' command processor commands now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rgument of 'universal' (can be shortened to just 'u'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end a message to all players.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1 2 3 4 5 6 7 8 9 10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now be shorten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'm u' for the leisure-time-impaired). Note tha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chanism to send universal messages reduces the size of the 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ince sending a universal message using the cli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11 copies of the message to be stored in the TR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6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OST now processes TRN files in random orde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with player 1 and continuing in order to player 11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? This means that the 'rumor' command process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hides the race of the originator. Hosts should tak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REG.LOG file will now contain player descri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order that PHOST processes TRN files, so they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order from player 1 to player 11. (v2.6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ginning with this release, some player messages will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coding that allows WinPlan to sort messages.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will bear this encoding for now, but more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ime goes on. (v2.6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er refit now allows a ship to be refit with a ful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s or tubes of the same tech that already exist on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, only higher tech components could b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. This allows a ship to be built with only beam weapon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be, for example, and then later to refit it with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ment of beams or tubes of the same tech. (v2.6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'Unload Freighters' starbase mission now also unloads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ships. (HOST 3.2b3e compatibility) (v2.6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 player message containing the string '*w*'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as a rumor (i.e., it will have the sender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ressed). This mechanism co-exists with 'rumor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command. (HOST 3.2b3e compatibility) (v2.6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ew UTIL.DAT record, type 29, has been added for expl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fields. (v2.6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TIL.DAT record type 0 (Mine Scan) has been augment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ield indicating the nature of the mine scan record (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ing, mine sweeping, or scan summary). (v2.6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enhancement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ips that are the recipients of the 'btt', 'btf', 'btm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bum' friendly code actions now receive a message notify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ransfer activity. (v2.6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nets that are recipients of the 'bdm' friendly cod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a notification of the transfer if the planet is not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same owner as the ship that beamed down th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6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a planet is terraformed by a ship that is not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's owner, then the planet owner is also sent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raforming message. (v2.6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ituations in which ships are or are not affected by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s has changed to achieve greater HOST compatibilit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, if the AllowGravityWells config option is ON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will be pulled into a gravity well after mov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EXCEPT for the following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f the ship has not moved thi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f the ship is already orbiting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f the ship has chunn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f the ship has hyperwarped and AllowHyperjumpGrav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f the ship has a warp speed of 1 (unless the sh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yperwarped, in which case its speed doesn't m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6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 match HOST 3.2b3c behavior, PHOST will now generate 3.2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T files only for players submitting their turns via Win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be true even if the -R switch is specified to 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6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'jettison' command processor command has been remo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EnableJettison config option is still recognized (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) but is ignored. (v2.6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yperwarp-capable ships with their friendly code set to HYP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nough fuel (50 KT) to perform the jump no longer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p speeds set to 0. Previously, this speed reduction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ive the player a clue about why his ship didn't jump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layers forgot to reset their friendly codes after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ir ships wouldn't move if they had less than 50 KT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they had more than 50 KT of fuel, their ships woul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, much to their surprise). Thus, PHOST now allows the 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normally if the friendly code is HYP but the shi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enough fuel to jump. This now also matches HOS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2.6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2.6  --  Released July 2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: see the file UPGRAD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: see the file NEW32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