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 Gate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 1995  Dave Killingsworth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e program or documentation may be copied,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ole, without the written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 is an add-on utility for VGA Planets 3.5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AUXHOST features found in HOST 3.20.  This add-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for players to Build, Attack, and Repair Jump Gat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ing them as a form of travel. Four new friendly codes are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 They are case sensitive 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G -   Build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 -   Attack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 -   Repair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 -   Jump to Jump Gate ID#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convienence of controlled hyperspace travel comes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ship travels via Jump Gate, there is a small chanc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ship will exit the destination Jump Gate with the travel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are a warrior race, intent on conquering all that they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quer the entire Echo Cluster unles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Gate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se programs in the same directory that HOST normal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Jump Gate requires access the the VGA Planets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LLSPEC.DAT, BEAMSPEC.DAT, etc.) as well as the host databases (SHIP.H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H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Jump Gate can be used the configuration program, JGCONFI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.  JGCONFIG accepts one command line parameter, the DOS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.  For example; to configure a new game in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JGCONFIG starts, a configuration dialog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DOS path provided on the command line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me Directory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+|_|                      Jump Gate Configuration                       |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                                                     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 Configuration Items ---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                 Number of Jump Gates: [40   ] (1-40)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          Damage to destroy Jump Gate: [500  ] (250-750)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Chance ship will be lost in Hyperspace: [0.5  ] (0.1%-1.0%)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Range that Jump Gates are visible to others: [200  ] (100-500)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Maximum number of alien ships in play: [20   ] (1-20)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                                                    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[X] Ships can use Jump Gates while CLOAKED          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[X] Gravitonic accelerator ships can use Jump Gates 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 Path to Game Directory 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[E:\PLANETS\GAME6                                                 ]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+          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Jump Gate -- Version 0.11�        | +----------+  +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Copyright (c) 1995  Dave Killingsworth  | |    OK    |  |  Cancel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All rights reserved.           | +----------+  +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+          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+------------------------------------------------------------------------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1 -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s are automatically provided.  Change them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game.  Each value has valid ranges and all chang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K button when all changes have been ma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written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firmation dialog will be shown at which time if YES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Gate database will be initialized.  Additionally,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pdated by adding the first Jump Gate and removing any old record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mp Gate.  These files are written to dur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program will write and modify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your host directory has the files AUXHOST1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  If they are not there creat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Jump G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ship's friendly code is set to BJG, an attempt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Gate will take place.  Jump Gates can only be built by Super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ers, sine one ship must have all of the building materials o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building materia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re are restrictions on the number of Jump Gates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Jump Gates will only be built if there is room in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, the maximum number of Jump Gates has not been reach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location for the Jump Gate is at least 5.01 light yea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lanet. Jump Gates will be assigned a random ID# between 01-9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numbers available in the U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s can be repaired by any ship carrying supplies and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code set to RJG.  One point of damage is repaired for ever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hip that has beam weapons in excess of Tech 2 can attack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by setting its friendly code to AJG.  Any ship that mee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will attack a Jump Gate that is at the same loc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Damage done to the Jump Ga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eams * Beam Explo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cturne destroyer with Heavy Phasers would do ( 4 * 45 ) 180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while a Disruptor equipped Nocturne would do ( 4 * 20 ) 8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 Damage doesnot effect the ability of the Jump Gate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of course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Gat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hip that is at a Jump Gate and has its friendly c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n, where nn is the ID number of the destination Jump Gate, will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Jump Gate.  It will arrive with its speed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set to zero.  It will travel at no cost in fuel.  Builders of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will be informed when foriegners use their Jump Gates. 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at kind of ship came through the gate and who owne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Marau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time a Jump Gate is used, there is a small chance that an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ll exit out of the destination Jump Gate with the travel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vessel will go on a rampage, attacking planets, attempting to con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G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s will send  their owners a variety of messag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.  These messages r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ts damage level,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how many ships have passed throug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,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f the Jump Gate has be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f an enemy has passed through one of "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                Dave Killingsworth &amp;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ultation: 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    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     Dan Gale &amp;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rtwork:            Mark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 1995  Dave Killingsworth  --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Jump G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e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by Warp Speed and D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's BBS).  You can reach me, Dave Killingsworth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Via internet at 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&amp;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