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This was written by Seetamraju Uday Bhaskar Sarma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seetam@nova.eng.wayne.edu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seetam@ece7.eng.wayne.edu</w:t>
        <w:tab/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 taaLam.DOC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play taaLams according to the indian Saastriiya sangee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aLa padhdhat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Many ways of running the program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</w:t>
        <w:tab/>
        <w:t>taaLam  aa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</w:t>
        <w:tab/>
        <w:t>taaLam  tisra jaati laghu drutam dru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can be written in short form as :: taaLam l tisra jaati  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). taaLam  gati 80  tisra jaati laghu 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^---&gt; this 80 is in centiseconds units ==&gt;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kaalam between a laghu/drutam/anudru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 another is 0.80 se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. taaLam tisra jaati tripu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yntax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aLam { [gati &lt;KAALAM&gt;] &lt;laghu_jaati&gt; &lt;TAALAM_pEru&gt; }</w:t>
        <w:tab/>
        <w:tab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aalam { [ {&lt;laghu_jaati&gt;laghu} | drutam| anudrutam] }</w:t>
        <w:tab/>
        <w:tab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  <w:tab/>
        <w:t>or...  { &lt;laghu_jaati&gt; [gati &lt;KAALAM&gt;] { [laghu|drutam|anudrutam]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( for 2nd, MUST DEMONSTRATE avartanam BY BEATING THE SPACE BAR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here `|' means a choice :: square brackets `[...]' means choose onl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and `{...}' means MUST type, but may be repeated more the 1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ll words in small case MUST be TYPED as IS, while the ones i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>are to be replaced by appropriate things (value,name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ords enclosed by &lt; and a &gt;, are equivalent to capitalized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se definitions MUST be ended by a semi-colon &lt;Heh! Heh!&gt; IF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</w:t>
        <w:tab/>
        <w:t>taaLam.viv file ... else program will behave wierdly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But IF GIVEN ON Command Line, NO NEED for such semi-colons, or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A real complex example will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taaLam tisra jaati l d d khaNDa jaati l d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 mixture of a 3-tripuTa + a 5-dhruv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I was able to make it easier for U to type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aLam tisra jaati tripuTa catusra jaati dhruv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course, the program will very likely prompt U for avarta kaalam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edit the taaLam.viv file... or U retype the above with as 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aLam gati 78 &lt;The_rest_as_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Clearly if U come up with a taaLam without any laghu, then U won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laghu_jati at all -- *ELSE*, U have to give it ANYPL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MMEDIATELY after the word laghu.  One occurence of laghu_jaa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to all following lag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mmary, U can type : taaLam (any_sequence_of_laghu_drutam_an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RE-QUALIFIERS like `gati' (very unlikely this will be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laghu_jaati (see previous para)... 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course, the `(any_sequence_of_laghu_drutam_anudr)'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taaLam name from the taaLam.viv file -- and the PRE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ill be u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fine the taaLam in taaLam.viv file which contains all neede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a taaLam -- eg: see roopakaM_4 -OR- the Demo taaL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The taaLam.viv file can contain as many comments as possible.  B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terminated by the end of the line.  So each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prefixed by a `%' or a `#' character...  These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ccur anywhere, and the REST of the line AFTER their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a comment and completely igno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Pressing `?' will give all the relevent information about the taaL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All \alias &amp; \define commands and \marOpEru(actually \taaLam_pEru) command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must precede everything else !!!    A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 will understand it if I say, that my `file reading'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s only one pass over the taalam.viv file...  A 2-pass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solve such a problem, but its too much to ask, I fe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ypical alias command can occur ANYWHERE,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(*#@ text 98y @H_P(*HP( TP(*#@$*   \alias roopakam as aadi (*&amp;# @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may use \define also instead of \alia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ry not to utilize the aboe bug called 'garbage' -- I warn U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Key-stroke based taaLam avarta kaalam specification :- U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quested to `bang' on the space bar any number of tim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average the spacing between each `bang'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to determine the maatra between any two taaLa Sabdam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at the total avarta kaa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question of how to tell the computer that U are tired ban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U want it to take over :- just press any other key, excep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, and the program tak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advancing kaalam avarta...?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 Dynamic avarta kaalam change : If after starting the taalam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rta kaalam, U find its either a BIT slow or fast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keys (DYNAMICALLY while the taalam is playing)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ecrease the taa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 + or =  </w:t>
        <w:tab/>
        <w:t>to increase gap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ala Sabd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cally, - or _  </w:t>
        <w:tab/>
        <w:t>to decrease gap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ala Sabd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`&gt;' to   ADVANCE the avarta, by one unit -- it helps in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zing the program to a kRti being played out on a audi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use '&lt;' to delay the avarta (not reduce its kaal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U can CNTL-C the program at any time, but it is recommended tha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ogram BETWEEN two taalam Sabdams (i.e.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ening silence).  Else U may quit the program proper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 speaker might go on screaming for ever, till U switch off the PC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DOS5.0 or Windows, if that happens, simply ki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job and start another PROMPT-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Now task switching is enabled.  Meaning : if U are running the taal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TASK (JOB) under dos 5.0 (with task switching enabled) 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3.0 or higher..., then when U switch from the taal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other job (program) and then switch back (preferably with a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of 10 minutes) to the taalam program, Ur taala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U didnt task switch at all !! 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nt tried it out for more than 5 minutes, bu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if the delay is 15 minutes or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 Still to be implemented : A completely generalized `rythm'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definition of what is laghu/drutam/etc.. from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rgument and proceeds to `sound' it...  For now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 :</w:t>
        <w:tab/>
        <w:t>\Sabdam laghu 6000 4 %%- sound it as 6000 Hz for 0.04 s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abdam drutam 20 15  %%- sound it as 20 Hz for 0.15 se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Sabdam anudrutam 20 2 60 4 %%- 20 Hz for 0.2 sec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%- 0.4 secs of 60 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s straight forward to implement, but, off-by-one errors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busy for a week!!  So, I am letting it be conquered 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 &lt;EOF&gt; 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