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uide pane" is the left most portion of the sub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accesses the individual image/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gets HELP, or QUITs the sub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uide Butt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uide buttons" are labeled with the specific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at subform.  Clicking on a guid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"pane" section (to the right)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at particular processing routine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elected, its button in the guide p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ile the corresponding pane presen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HELP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 brings up an Overview describ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interest which that particular subform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elp is provided on how to use the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cerning each individual routine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may be obtained from the HELP button on the pan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QUI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removes the subform from the scree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routines from that subform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sponds to the "kill" button on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