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VERSEAS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llowing is a list of our overseas distributors.  In the event that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or  is  listed  for your country,  you  can  order  Positive 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ly from Floppyshop in the UK. If doing so, please ensure that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yment  in UK funds and include the correct postage charge (both  of 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explained in POSITIV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EN,  NORWAY, FINLAND, ESTONIA, LATVIA and LITHUANIA - Falcon Pro Ce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ederlekstorget 12, S-418 32 Gothenburg, Swe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HERLANDS - Atari ST Computerclub Nederland (ACN),  Postbus 5011,  2000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arlem, 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MARK - Indigo 2, Montanagade 29E, DK-8000 Aarhus C, Den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TH  AMERICA  -   Computer Direct,  10338-59  Avenue,  Edmonton,  Albert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ada. T6H 1E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,  IRELAND  and all other territories - Floppyshop,  PO Box 273, Aberd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15 8GJ, Scotland, U.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