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MF   ---   Dos-TP 2.2   ---   META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METAFONT, Version 2.718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MFcode, DosTP, TeXMF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path&gt;]&lt;xxx&gt;MF [-h] [-x] [-e] [-o&lt;out&gt;] [&lt;command lin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 PLAINMF (or just MF), CMMF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path&gt;]INIMF [-h] [-x] [-e] [-c&lt;code page&gt;] [-b&lt;base&gt;] [-o&lt;ou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&lt;command lin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path&gt;]VIRMF [-h] [-x] [-e] [-b&lt;base&gt;] [-o&lt;out&gt;] [&lt;command lin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th&gt;          is the path where MF.EXE, INIMF.EXE etc.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              prevents the attempt to use more than 20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              prevents the use of XMS for p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            prevents the use of EMS for p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de page&gt;     specifies the name of a code page fil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xtension '.mcp') for INIMF.  Suc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s the input/output trans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standard characters; for details see MF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ase&gt;          specifies the name of a default base for META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d as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out&gt;           is the path for output files (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mmand line&gt;  is the first line of input (probably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/or input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F, PLAINMF, CMMF etc. are small programs that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MF with a suitable '-b&lt;base&gt;' prepended to thei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MFcnf utility program (in the &lt;texmf&gt;\dostp directory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creat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tw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mf -bcm myfile        (or  cmmf my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mf &amp;cm myfile         (or  mf &amp;cm my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oth process the file 'myfile.mf' with the cm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there is an important difference:  when building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for, e.g., the MFinputs search path th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m' will be used in the first case and 'plain' in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might specify different search path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nd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ETAFONT reads a file name from the input, directory n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by either '\' or '/'; this does, however, not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file search paths.  A null file name will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ul' (the NUL 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files to be read can be in Dos, Unix, or Mac format: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can be terminated by ascii 13 followed by ascii 10 (Dos CR+L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10 alone (Unix newline), or ascii 13 alone (Mac CR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 to 'input' files, but not to a file redirected to METAFO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input.  Output files are always written in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graph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METAFONT supports online graphic output for EGA, VGA, M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rcules graphic adapters (and fully compati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TP file search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FONT uses the 'MFinputs' and 'MFbases' search paths;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Dos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mppmu.mpg.de) ------------  08 Sep 98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