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KMJ server ²��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覡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jgps &lt;port_number&gt; &am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&amp; �N����I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ɮ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kmj.rec : qkmj 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.txt : �@�}�l�i�h�ɪ������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lst: �H�ƶW�L�W���ɩҦC�X�� server �</w:t>
      </w:r>
      <w:r>
        <w:rPr>
          <w:rtl w:val="true"/>
        </w:rPr>
        <w:t>ﶵ</w:t>
      </w:r>
      <w:r>
        <w:rPr/>
        <w:t xml:space="preserve"> </w:t>
      </w:r>
      <w:r>
        <w:rPr/>
        <w:t>(�W���� 100 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user.txt: ����ϥΪ̶i�J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wu@ccsun3.csie.nctu.edu.tw   &lt;--- �������ϥΪ̶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est   &lt;--- ����Ҧ� username �� guest ���H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