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0399312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8729755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7820985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6189049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