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831860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88494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700588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