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3976148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2604757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9126573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3128282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