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07698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98751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68329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77326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