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9947733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6239591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4754973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5339339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