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0527535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744893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9551679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