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37184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72603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70878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68944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