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86643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965412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94053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03909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