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95321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548105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