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384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216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023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328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