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48743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49394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462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7754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48563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02498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869088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99293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04524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78149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34686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71570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26439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35851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24410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15284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63178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18377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13248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382369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213748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16869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29944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39317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24152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49169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81023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39563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33585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64142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015089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634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05610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8691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86744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003709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58728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469858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38150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