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5669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59190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74354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