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64461143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39607205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71308012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