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8610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0854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6290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