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043058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327774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98369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088543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