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64638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8029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75350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03363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