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85925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71045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36202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57828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