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56935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78441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52635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39864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