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79055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72166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95752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35095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28283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03282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242338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923540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64450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39435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71472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