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15299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786319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