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0780637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64747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