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327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842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989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6834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