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55270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88649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9221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1388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9788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35861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7530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0700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29566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41789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04361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55193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24850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5374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19726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56631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2926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68402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91499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70581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16273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60562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7350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6015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0237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33986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53431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01931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39326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55985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7190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5171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0372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45724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5311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8060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1181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7254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30728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