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415169644"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645827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408091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