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5042378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26367699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