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11620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472859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263509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81332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