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285392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93246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3433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044288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