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951328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00487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40601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0021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