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810031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873794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30269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