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8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72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1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13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21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17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37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8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28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875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67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40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935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0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99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