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89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855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722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03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641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013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187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9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743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16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544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815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972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