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846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895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162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176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425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26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473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864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301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4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37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658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662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886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9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20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742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