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601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9943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865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398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7926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142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5599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412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036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2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81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80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9900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3017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8818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734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1354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