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431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154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165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499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291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18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989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530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616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950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074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393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082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