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202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267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771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54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537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56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51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9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19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873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878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072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995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68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044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