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19554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10296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64973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92806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