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13698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99730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