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464419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18751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5348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6528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