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73917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56619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6964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7721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