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ssi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ssibly : ('a -&gt; 'b * 'a) -&gt; 'a -&gt; 'b list *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arse, returning empty list of items in case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} is a parser, then {possibly p} is another parser that attempts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p} and if successful returns the result as a singleton list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mpty list instead if the core parser {p} raises {Nopa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|, &gt;&gt;, a, atleast, elistof, finished, fix, leftbin, listof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