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33367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34341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4038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13050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